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8655638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880875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269648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9191682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9840471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4926171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