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4271127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198948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