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7185739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2579752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5938541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5534617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0121935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0358549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