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76797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40987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252475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