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1397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34030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71277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99063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38604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67442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98366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98477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55848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0577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75298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39616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84143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36922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44184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60179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43599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42324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23096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3418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93810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43627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42924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88927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99831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