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45219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68316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4941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91896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91675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283957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74827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35575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0520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10894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12555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23893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932064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104640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4370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98377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945336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382616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28734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923091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23549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39295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