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39044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14572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77881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20199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42166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