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539531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6469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9306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245001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3265656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2906801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002946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