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27869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34308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942580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38863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15487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