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080610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699165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1020721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52426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426490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2342756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556738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