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9140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42391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71606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92884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70681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63738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