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89099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7111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2121055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3835008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8533928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870866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5844651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154807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48710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860204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602112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6927508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9506612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1235227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24320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5511279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237233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9055463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71388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0530602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5471879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1134770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6282630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0015945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4161071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233385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811655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577306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4331231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0561385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1129806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8748196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