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8445498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621602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9616917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