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75512096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061023513"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