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8089254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361125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