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65906067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25578892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