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-*- Mode: C++; tab-width: 4; indent-tabs-mode: nil; c-basic-offset: 2 -*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ntents of this file are subject to the Netscape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ersion 1.0 (the "NPL"); you may not use this file excep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pliance with the NPL.  You may obtain a copy of the NPL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ttp://www.mozilla.org/NPL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oftware distributed under the NPL is distributed on an "AS IS"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ITHOUT WARRANTY OF ANY KIND, either express or implied. See the N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the specific language governing rights and limitations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itial Developer of this code under the NPL is Net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munications Corporation.  Portions created by Netscap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pyright (C) 1998 Netscape Communications Corporation. 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the following cla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ableHeader</w:t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ableViewHeader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ableRowSelector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FlexTableGeometry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lso a description of how they can all be used together at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 LTableHeader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bclass of LView implements a table header with resizable and movable colum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headers are individual panes within the view.  These panes are always posi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ly to be in line with their columns.  The panes are resized horizontal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ch the left and right edges of their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 also supports special appearance for the sorted column, chosen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column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does NOT scroll.  Columns are always resized proportionally, though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marked as fixed width. The header's image size always matches its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has custom PPob and also requires a 'Cols' resource.  The data in the PP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ader flags: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nly 1, kHeaderCanHide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bevel trait resource i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orted column header, then un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erse modifi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n event record modifier mask that denotes a reverse-sort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Cols' resource ID: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d of 'Cols' resource, with column initialization data,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Cols' resource is used to initialize the size and positioning of the h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.  The header of the resource (SavedHeaderState) is defined in LTableHeader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header is an array of ColumnData (also in LTableHeader.h) records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of the resource specif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# of columns</w:t>
        <w:tab/>
        <w:tab/>
        <w:tab/>
        <w:tab/>
        <w:tab/>
        <w:tab/>
        <w:t>(1-ba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dex of rightmost visible column</w:t>
        <w:tab/>
        <w:t>(1-ba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dex of sorted column</w:t>
        <w:tab/>
        <w:tab/>
        <w:tab/>
        <w:tab/>
        <w:t>(1-based, 0 if 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lumnData record specif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ne ID of column header, 0 if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lumn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pixels if fixed size, in % of non-fixed space if res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eaningless in saved state,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lumn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kColumnDoesNotSort and/or kColumnDoesNotR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and Colum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column is fixed-width, it will always have that width. Widths of res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umns are maintained as percentages of the non-fixed space in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 column is resized, all columns to its right resize proportion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ing/Showing Columns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kHeaderCanHideColumns flag is set in the header flags, the view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idget at the right edge for hiding and showing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ging/Resizing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hange the rgn that gets dragged when resizing or moving a column, over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uteResizeDragRect or ComputeColumnDragRect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 sorted column changes, LTableHeader broadcasts a msg_SortedColumn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, with TableHeaderSortChange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ethod GetSortedColumn returns both the index and the header pane I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rted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 LTableViewHeader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ableViewHeader is a subclass of LTableHeader that coordinates changes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LTable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lumns are hidden or shown in the header, this class removes/adds columns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mage size of the header changes, the image size of the table is adjust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olumns are redrawn in the header, they are invalidated for refresh in the table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lass also overrides ComputeResizeDragRect and ComputeColumnDragRect to creat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regions when dragging and resizing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 LTableRowSelector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ubclass of LTableSelector selects entire rows.  Individual cells cannot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ows multiple selection and supports that standard shift and command ke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seman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 LFlexTableGeometry</w:t>
        <w:tab/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ubclass of LTableGeometry works in concert with an LTableHeader to compute th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ells in a table.  All rows are of uniform height, and column positions and wid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etermined by querying the associated LTableHeader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 Using them together</w:t>
        <w:tab/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gbert mail window will use these classes all together.  A subclass of LTable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MessageTableView)  sets its geometry to LFlexTableGeometry, and its select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ableRowSe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rawing a cell, CMessageTableView queries its associate LTableViewHeader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 ID of the column's header.  The pane ID's denote which element of the row i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ell.  For instance, a column with header 'subj' contains the message subjec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rection allows the column order to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