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ggdrop Tc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evised: March 01,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haustive list of all the Tcl commands added to Eggdrop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rmal Tcl built-in commands are still there, of cours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these to manipulate features of the bot. The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accurate for Eggdrop v1.6.14. Scripts written for v1.3/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Eggdrop should probably work with a few mino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script. Scripts which were written for  v0.9, v1.0,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1.2 will probably not work without modification. Command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hanged in this version of Eggdrop (or are just new command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with vertical bars (|)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UTPUT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erv &lt;text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server, like '.dump' (intended f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commands); output is queued so that the bot won't floo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ext:   push messages to the front of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ormal: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help &lt;text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server, like 'putserv', but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queue intended for sending messages to channels or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ext:   push messages to the front of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ormal: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quick &lt;text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server, like 'putserv', but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(and faster)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ext:   push messages to the front of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ormal: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kick &lt;channel&gt; &lt;nick,nick,...&gt;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kicks to the server and tries to put as many n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one kick command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bot's logfile, marked as 'misc'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cmd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bot's logfile, marked as 'command'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xfer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bot's logfile, marked as 'file-area'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loglev &lt;level(s)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bot's logfile, tagged with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 levels given. Use "*" to indicate all log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file &lt;nick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dumps file from the help/text directory to a user on IRC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 (one line per msg). The user has no flags, so the flag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n't work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size [que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number of messages in all queues. If a queue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he size of this queue is returned. Valid queues are: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,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queue &lt;que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ll messages from a queue. Valid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, server, help, or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number of deleted lines from the specified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SER RECORD MANIPULATION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users in the bot'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a user by that name exist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user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finds the user record which most closely matche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k!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handle found, or "*"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 [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users on the bot. You can use the flag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here ([global]{&amp;/|}[chan]{&amp;/|}[bot]). '&amp;' specifies "an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|' specifies "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dok &lt;handle&gt; &lt;p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hecks the password given against the user'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against the password "" (a blank string) or "-"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user has no password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password matches for that user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user &lt;handle&gt; &lt;entry-type&gt; [extra inf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n interface to the new generic userfile support.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FL   - returns the current bot-specific flags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bot-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ADDR - returns a list containing the bot's address, telnet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relay port (bot-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S   - returns a list of hosts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ON  - returns a list containing the unixtime last se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 seen place. LASTON #channel returns the tim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n time for the channel or 0 if no info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   - returns the user's global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RA    - returns the user's XTRA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- returns the master-visible only comment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  - returns the user's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L     - returns the user's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 - returns the user's handle as it is saved in the us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   - returns the user's encrypte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nfo specific to each entr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ser &lt;handle&gt; &lt;entry-type&gt; [extra inf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this is the counterpart of getuser. It lets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ous values. Other then the ones listed below, the entry-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as getuse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   - sets a users password (no third arg will clear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S   - if used with no third arg, all hosts for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cleared. Otherwise, *1* hostmask is added 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ON  - This setting has 3 forms. "setuser &lt;handle&gt; LA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unixtime&gt; &lt;place&gt;" sets global LASTON time, "set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handle&gt; LASTON &lt;unixtime&gt;" sets global LAST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leaving the place field empty), and "set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ON &lt;unixtime&gt; &lt;channel&gt;" sets a users LASTON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channel (if it is a  valid chann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handle &lt;old-handle&gt; &lt;new-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hanges a user'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if the new handle is invalid or already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f the user ca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tr &lt;handle&gt; [changes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hanges the attributes for a user record, if you include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are of the form '+f', '-o', '+dk', '-o+d', etc. If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in the format of |&lt;changes&gt; &lt;channel&gt;, the channel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 for that channel are altered. You can now use the +o|-o #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her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ew flags for the user (if you made no changes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 are returned). If a channel was specified, the glob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-specific flags for that channel are returned in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flags|channelflags. "*" is returned if the specified u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attr &lt;handle&gt; [changes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imilar to chattr except this modifies bot flag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normal use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ew flags for the bot (if you made no changes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 are returned). If a channel was specified, the glob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-specific flags for that channel are returned in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flags|channelflags. "*" is returned if the specified bo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attr &lt;handle&gt; &lt;flags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user has the specified flag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user &lt;handle&gt; [host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reates a new user entry with the handle and hostmask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ith no password and the default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uccessful; 0 if the hand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bot &lt;handle&gt;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new bot to the userlist with the handle and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given (with no password and no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uccessful; 0 if the bot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ttempts to erase the user record for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uccessful, 0 if no such user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host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deletes a hostmask from a user's ho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if the hostmask (or user)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channel record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if the user or channel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 channel record for a user. This inclu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ed channel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if the user or channel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given handle has a chanrec for the specified chann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info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nfo line for a specific channel (behaves just like 'getinfo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haninfo &lt;handle&gt; &lt;channel&gt; 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sets the info line on a specific channel for a us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 is "none", it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chanban &lt;channel&gt; &lt;ban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ban to the ban list of a channel; creato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for the ban in the ban list. lifetime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. If lifetime is not specified, ban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 Setting the lifetime to 0 makes it a permanent 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cky: forces the ban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dynamicba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: 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ban &lt;ban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ban to the global ban list (which takes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hannels); creator is given credit for the ban in the ba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fetime is specified in minutes. If lifetime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-ban-time (usually 60) is used. Setting the lifetime to 0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 permanent 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cky: forces the ban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dynamicba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: 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chanexempt &lt;channel&gt; &lt;exempt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exempt to the exempt list of a channel; cre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credit for the exempt in the exempt list. lifeti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inutes. If lifetime is not specified, exempt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 Setting the lifetime to 0 makes it a permanent exempt. The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be removed until the corresponding ban has been remov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d bans, once the time period has expired, the exemp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d until the corresponding ban has either expired or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cky: forces the exempt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dynamicexemp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: 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exempt &lt;exempt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exempt to the global exempt list (which take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ll channels); creator is given credit for the exempt in the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. lifetime is specified in minutes. If lifetime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mpt-time (usually 60) is used. Setting the lifetime to 0 makes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 exempt. The exempt will not be remov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ing ban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cky: forces the exempt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dynamicexemp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: 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chaninvite &lt;channel&gt; &lt;invite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invite to the invite list of a channel; cre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credit for the invite in the invite list. lifeti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inutes. If lifetime is not specified, invite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 Setting the lifetime to 0 makes it a permanent invite. The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be removed until the channel has gone 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cky: forces the invite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dynamicinvi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: 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invite &lt;invite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invite to the global invite list (which take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ll channels); creator is given credit for the invite in the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. lifetime is specified in minutes. If lifetime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ite-time (usually 60) is used. Setting the lifetime to 0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ermanent invite. The invite will not be removed until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gone 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cky: forces the invite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dynamicinvi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: 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ck &lt;ban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 ban sticky, or, if a channel is specified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t sticky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tick &lt;ban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 ban no longer sticky, or, if a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, then it is unstuck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ckexempt &lt;exempt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n exempt sticky, or, if a channel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it is set sticky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tickexempt &lt;exempt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n exempt no longer sticky, or, if a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, then it is unstuck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ckinvite &lt;invite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n invite sticky, or, if a channel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it is set sticky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tickinvite &lt;invite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n invite no longer sticky, or, if a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, then it is unstuck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chanban &lt;channel&gt;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 ban from the ban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ban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 ban from the global b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chanexempt &lt;channel&gt; &lt;exem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n exempt from the exempt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exempt &lt;exem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n exempt from the global exemp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chaninvite &lt;channel&gt; &lt;inv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n invite from the invite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invite &lt;inv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n invite from the global invi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hanjuped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channel is juped, and the bot is unable to join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ban is in the global ban list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channel is specified, that channel's ban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perm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ban is in the global ban list AND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permanent; 0 otherwise.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exempt &lt;exemp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exempt is in the global exempt lis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. If a channel is specified, that channel's exempt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permexempt &lt;exemp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exempt is in the global exempt lis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d as permanen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's exempt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invite &lt;invit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invite is in the global invite lis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. If a channel is specified, that channel's invit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perminvite &lt;invit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invite is in the global invite lis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d as permanen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's invite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ansticky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ban is marked as sticky in the global 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; 0 otherwise. If a channel is specified, that channel's b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exemptsticky &lt;exemp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exempt is marked as sticky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mpt list; 0 otherwise.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mpt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invitesticky &lt;invit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invite is marked as sticky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ite list; 0 otherwise.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ite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ban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nick!user@host matches a ban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 list; 0 otherwise. If a channel is specified, that channel's 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xempt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nick!user@host matches an exem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 exempt lis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's exempt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vite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nick!user@host matches an invi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 invite lis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's invite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global bans, or, if a channel is specifi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channel-specific bans. Each entry is a sub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, and creator. The three timestamps are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global exempts, or, if a channel is specifi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channel-specific exempts. Each entry is a sub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, and creator. The three timestamps are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te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global invites, or, if a channel is specifi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channel-specific invites. Each entry is a sub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, and creator. The three timestamps are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ignore &lt;hostmask&gt; &lt;creator&gt; &lt;comment&gt; [life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n entry to the ignore list; creator is given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ignore. lifetime is how many minutes until the ignore ex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s removed. If lifetime is not specified, ignore-time (usually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. Setting the lifetime to 0 makes it a permanent ign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n entry from the igno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uccessful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ignores. Each entry is a sub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and cre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imestamps are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ignore is in the list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writes the user and channel files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loads the userfile from disk, replacing whatev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 simple backup of the userfile that'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channels module is loaded, this also makes a simpl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channe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-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bot is currently downloading a user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harebot (and hence, user records are about to dra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); 0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HANNEL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add &lt;name&gt; &lt;option-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channel record for the bot to monitor.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possible options are given in doc/settings.mod.channel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channel options must be in a list (enclosed in {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set &lt;name&gt; &lt;option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ts options for the channel specified. The full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options are given in doc/settings.mod.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inf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info about the specified channel'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get &lt;name&gt; &lt;set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value of the setting you specify. For flags,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it is disabled (-), and non-zero means enabled (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remov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 channel record from the bot and makes the bo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er monitor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aves the channel settings to the channel-file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loads the channel settings from the channel-file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channels the bot has a channel rec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ame2dname &lt;channel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dname2name &lt;channel-d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these two functions are important to correct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channels. The bot differentiates between channel descrip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han dnames) and real channel names (chan names). The chan d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what you would normally call the channel, such as "!channel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 names are what the IRC server uses to identify the channel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 of the chan dname prefixed with an ID; such as "!ABCDEchann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ot functions like isop, isvoice, etc. you need to know th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mes. If you communicate with the server, you usually get th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, though. That's what you need the channame2dname function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only have the chan dname and want to directly send raw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, use the chandname2na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For non-!channels, chan dname and chan name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otnick &lt;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nick matches the botnick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isop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bot has ops on the specified channel (or any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ishalfop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bot has halfops on the specified channel (or any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isvoice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bot has a voice on the specified channel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if 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onchan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1 if the bot is on the specified channel (or any channe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omeone by the specified nickname is on the channe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hannel if no channel name is specified) and has op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halfop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omeone by the specified nickname is on the channe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hannel if no channel name is specified) and has halfop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op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omeone that just got opped/deopped in the chan had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the modechange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halfop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omeone that just got halfopped/dehalfopped in th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d halfop before the modechange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voice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omeone by that nickname is on the channel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if no channel is specified) and has voice (+v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han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omeone by that nickname is on the specified channe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hannel if none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2hand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handle of a nickname on a channel. If a channe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, the bot will check all of its channels. If the ni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found, "" is returned. If the nick is found bu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handle, "*"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2nick &lt;handl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ickname of the first person on the specified channel (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pecified) whose nick!user@host matches the given handle; "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ed if no match is found. If no channel is specified, all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onchan &lt;handl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the nick!user@host for someone on the channel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if no channel name is specified) matches for the handle gi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hanban &lt;ban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ban is on the given channel's b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 the bot's banlist for the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hanexempt &lt;exempt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exempt is on the given channel's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(not the bot's exemptlist for the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haninvite &lt;invit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invite is on the given channel's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(not the bot's invitelist for the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current bans on the channel. Ea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list of the form {&lt;ban&gt; &lt;bywho&gt; &lt;age&gt;}. age is seco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's PO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exempt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current exempts on the channel. Ea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list of the form {&lt;exempts&gt; &lt;bywho&gt; &lt;age&gt;}. age is seco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's PO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invite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current invites on the channel. Ea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list of the form {&lt;invites&gt; &lt;bywho&gt; &lt;age&gt;}. age is seco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's PO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ll bans on the channel that aren't in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 list and refreshes any bans that should be on the channe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exempt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ll exempt on the channel that aren't in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mpt list and refreshes any exempts that should be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invite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ll invites on the channel that aren't in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ite list and refreshes any invites that should be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cha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reads in the channel info from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host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user@host of the specified nickname (the nickname is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returned host). If a channel is not specified, bot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its channels. If the nickname is not on the channel(s), "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join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imestamp (unixtime format) of when the specified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ined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hansplit &lt;nic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at nick is split from the channel (or any channe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list &lt;channel&gt; [flags[&amp;chanflags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flags are any global flags; the '&amp;' denotes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specific flags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     (Global 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n        (Channel 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&amp;m       (Global Op, Channel M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you can use even more complex matching of flags, including +&amp;-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&amp; or | (and or or)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nicknames currently on the bot's channel that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flags specified;. If no flags are given, all of the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returned. Please note that if you're executing chanlis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or sign bind, the gone user will still be listed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for wasop, isop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idle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minutes that person has been idle; 0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user isn't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string of the type "+ntik key" for the channel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[server [port [password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jumps to the server specified, or (if none is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server in the bot's serv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mode &lt;channel&gt; &lt;mode&gt; [ar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out a channel mode change (ex: pushmode #lame +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ber) through the bot's queuing system. All the mode chan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ent out at once (combined into one line as much as possible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ipt finishes, or when 'flushmode'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forces all previously pushed channel mode chan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to the server, instead of when the script is finished (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nnel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ic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string containing the current topic of the specified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cha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hecks if the bot has a channel record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. Note that this does not necessarily mean that the bo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channel exists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dynamic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channel is a dynamic channel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setudef &lt;flag/int/str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Description: initializes a user defined channel flag, string 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setting. You can use it like any other flag/setting. IMPORTANT: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forget to reinitialize your flags/settings after a restart, or it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renudef &lt;flag/int/str&gt; &lt;oldname&gt; &lt;new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Description: renames a user defined channel flag, string, 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deludef &lt;flag/int/str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Description: deletes a user defined channel flag, string, 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CC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dcc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idx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broadcast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a message to everyone on the party line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net, in the form of "*** &lt;message&gt;" for local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*** (Bot) &lt;message&gt;" for users on other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putchan &lt;channel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your message to everyone on a certain chann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net, in a form exactly like dccbroadcast does. Valid channels ar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99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 &lt;user@bot&gt;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boots a user from the part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simul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imulates text typed in by the dcc user specified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n v0.9, this only simulated commands; now a comm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eded by a '.' to be si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2idx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idx (a number greater than or equal to zero)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if the user is on the party line in chat mode (even if 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on a channel or in chat off), the file area, or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script. -1 is returned if no idx is found. If the use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times, the oldest idx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x2han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handle of the user with the given 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idx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idx currently exist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party line channel for a user on the party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indicates he's on the group party line, "-1" means he has chat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value from 1 to 99999 is a privat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han &lt;idx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ts a party line user's channel. The party li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notified that she is now on a new channel. A chann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sed (provided it ex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 &lt;idx&gt; [channel] [console-mod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hanges a dcc user's console mode, either to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(like "mpj") or just adding/removing flags (like "+pj" or "-m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"+mp-c"). The user's console channel view can be changed also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as the new channel is a valid chann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containing the user's (new) channel view and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ole modes, or nothing if that user isn't currently on the part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&lt;idx&gt; [stat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turns a user's echo on or off; the status has to be a 1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ew value of echo for that user (or the current value, if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 &lt;idx&gt; [+/-strip-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odifies the strip-flags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ew strip-flags for the specified user (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, if strip-flags wa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bot &lt;bot-nick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a message across the botnet to another bot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 intercepts the message on the other end,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allbots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a message across the botnet to all bot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 intercepts the message on the other end,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dcc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kills a partyline or file are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the bots currently connected to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bots currently on the botnet. Each item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sublist with four elements: bot, uplink, version, sharing 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:     the bot's botnet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ink:  the bot the bot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 its current numer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ing: a "+" if the bot is a sharebot; "-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linked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bot is currently linked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dcc connections currently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list ?typ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active connections, each item in the li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list containing six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&lt;idx&gt; &lt;handle&gt; &lt;hostname&gt; &lt;type&gt; {&lt;other&gt;} &lt;timestamp&g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ypes are: chat, bot, files, file_receiving, file_se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send_pending, script, socket (these are connectio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yet been put under 'control'), telnet, and server. The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m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people on the botnet who are on that channel.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party line. Each item in the list is a sublist with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s: nickname, bot, hostname, access flag ('-', '@', '+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*'), minutes idle, and away message (blank if the user is not a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pecify * for channel, every user on the botnet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 extra argument indicating the channel the use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ccidl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seconds the dcc chat/file system/script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ccaway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way message for a dcc chat user (or "" if the us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ccaway &lt;idx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ts a party line user's away message and marks them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et to "", the user is marked as no longer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&lt;host&gt; 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n outgoing connection attempt and creates a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for it. A 'control' command should be used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ccessful 'connect' so no input is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dx of the new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&lt;type&gt; [options] [fl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opens a listening port to accept incoming telnets;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one of "bots", "all", "users", "script", or "off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n &lt;port&gt; bots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accepts connections from bots only; the optional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used to identify permitted bot names. If the mask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@', it is interpreted to be a mask of permitted hosts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nection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n &lt;port&gt; users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accepts connections from users only (no bo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 mask is used to identify permitted nicknam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k begins with '@', it is interpreted to be a mask of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sts to accept connection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n &lt;port&gt; all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accepts connections from anyone; the optional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used to identify permitted nicknames/botnames. If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s with '@', it is interpreted to be a mask of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sts to accept connection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n &lt;port&gt; script &lt;proc&gt; [fl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accepts connections which are immediately ro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roc. The proc is called with one parameter: the id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connection. Flag may currently only be 'pub',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ot allow anyone to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n &lt;port&gt;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stop listening on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dumpfile &lt;idx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dumps out a file from the text directory to a dcc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. The flag matching that's used everywhere else works here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NOTES MODU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&lt;user&gt; [number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-1 if no such user, -2 if notefile failure. If a numb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specified, the number of notes stored for the use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, a list of sublists containing information abou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 for the user is returned. Each sublist is in the forma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&lt;from&gt; &lt;timestamp&gt; &lt;note text&gt;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notes &lt;user&gt; &lt;number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erases some or all stored notes for a user. Us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rase all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-1 if no such user, -2 if notefile failure,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such note, or number of erased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notes &lt;user&gt; &lt;number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lists existing notes according to the numberlist (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2-4;8;16-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-1 if no such user, -2 if notefile failure, 0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note, list of existing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note &lt;from&gt; &lt;to&gt; &lt;msg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tores a note for later reading, notifies idx of any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se idx -1 for no notif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0 on success; non-0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SSOC MODU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 &lt;chan&gt;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ts the name associated with a botnet channel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current name for that channel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as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assoc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the name associated with a botnet channel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. Use 'killassoc &amp;' to kill all ass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as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MPRESS MODU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file [-level &lt;level&gt;] &lt;src-file&gt; [target-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ompressfile &lt;src-file&gt; [target-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ompresses or un-compresses files. The level option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ression mode to use when compressing. Available modes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(minimum CPU usage, minimum compression) all the way up to 9 (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U usage, maximum compression). If you don't specify the target-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rc-file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ompressed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determines whether &lt;filename&gt; is gzip compressed. Retur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is, 0 if it isn't, and 2 if some kind of error preve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 from succe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SYS MODU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pwd &lt;idx&gt;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hanges the directory of a file system user, in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way as a 'cd' command would. The directory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 or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w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directory of a file syste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files in the directory given; th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ir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subdirectories in the directory given;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send &lt;filename&gt; &lt;irc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ttempts to start a dcc file transfer to the given ni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 must be specified either by full pathname or in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bot's start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the dcc table is full (too many conn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an't open a socket for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the file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the file was queued for later transfer, which means that pers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many file transfers going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py-to-tmp is enabled and the file already exists in the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end &lt;idx&gt; &lt;filename&gt; [ircni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like dccsend, except it operates for a current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, and the filename is assumed to be a relative path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's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0 on failure; 1 on success (either an immediate send or a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resend &lt;idx&gt; &lt;filename&gt; [ircni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functions like filesend, only that it sends a DCC RE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a DCC SEND, which allows people to resume abor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s if their client supports that protocol. ircII/BitchX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it; mIRC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0 on failure; 1 on success (either an immediate send or a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esc &lt;dir&gt; &lt;file&gt; &lt;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ts the description for a file in a file system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esc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description for a file in the file system,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owner &lt;dir&gt; &lt;file&gt;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hanges the owner for a file in the file system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owner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owner of a file in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link &lt;dir&gt; &lt;file&gt; &lt;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reates or changes a linked file (a file tha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 on another bot); the 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link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link for a linked file,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q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files queued by someone; each item in th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list with two elements: nickname the file is being sent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sendtim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unixtime value from when a file transfer started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ativ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 no matching transfer with the specified idx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2 the idx matches an entry which is not a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dir &lt;directory&gt; [&lt;required-flags&gt;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reates a directory in the file system. Only us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flags may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an't cre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directory exists but is not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dir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 directory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0 on success; 1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 &lt;file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oves a file from its source to the given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can also be a mask, such as /incoming/*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 i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f the command was successful, the number of files mov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returned. Otherwise, a negative number will b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 invalid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2 invali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3 destination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4 no match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 &lt;file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opies a file from its source to the given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can also be a mask, such as /incoming/*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 i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f the command was successful, the number of files copi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returned. Otherwise, a negative number will b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 invalid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2 invali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3 destination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4 no match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lag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flags required to acces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flags &lt;dir&gt; [&lt;flags&gt;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ts the flags required to acces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0 on success; -1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ISCELLANEOUS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&lt;type&gt; &lt;flags&gt; &lt;keyword/mask&gt; [proc-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You can use the 'bind' command to attach Tc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ertain events. flags are the flags the user must have to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vent (if applicable). proc-name is the name of the Tc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all for this command (see below for the format of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). If the proc-name is omitted, no binding is added. Inste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binding is returned (if it's stackable, a lis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ings is retur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ame of the command that was added, or (if proc-n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itted), a list of the current bindings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bind &lt;type&gt; &lt;flags&gt; &lt;keyword/mask&gt; &lt;proc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 previously created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ame of the command that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s ?type/mas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cl binds, each item in the list is a sub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ve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&lt;type&gt; &lt;flags&gt; &lt;name&gt; &lt;hits&gt; &lt;pro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file [&lt;modes&gt; &lt;channel&gt; 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reates a new logfile, which will log the modes gi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nnel listed. If no logfile is specified, a list of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files will be returned. "*" indicates all channels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modes and channel of an existing logfile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a blank mode and channel ("") makes the bot stop logging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file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- information about bot linking and user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- misc debu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- raw shar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 - joins, parts, quits, and netsplits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- kicks, bans, and mode changes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- private msgs, notices and ctcps to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- misc info, errors, etc (IMPORTANT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- public text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raw incoming server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- server connects, disconnects, and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- raw botnet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- raw outgoing server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- wallops (make sure the bot sets +w in init-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- file transfers and file-area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filename of logfile created, or, if no logfile is specifi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logfiles such as: {mco * eggdrop.log} {jp #lame lame.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host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masked hostmask for the string given ("n!u@1.2.3.4" -&gt; "*!u@1.2.3.*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!u@lame.com" -&gt; "*!u@lame.com", "n!u@a.b.edu" -&gt; "*!u@*.b.edu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 &lt;minutes&gt; &lt;tcl-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executes the given Tcl command after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mer &lt;seconds&gt; &lt;tcl-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executes the given Tcl command after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s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active minutely timers. Each entry in the li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minutes left till activation, the command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, and the time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active secondly timers. Each entry in the li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minutes left till activation, the command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, and the time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 minute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u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 second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ong integer which represents the number of second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since 00:00 Jan 1, 1970 (G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ation &lt;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number of seconds converted into years, weeks, days,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, and seconds. 804600 seconds is turned into 1 week 2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hours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ftime &lt;formatstring&gt; [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formatted string of time using standard strf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ime is specified, the value of the specified ti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, the current ti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ime &lt;unix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formatted date/time string based on the curren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 from the unixtime string given; for example "Fri Aug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:34:55 197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ong number representing the bot's IP address, as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in (for example) a DCC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 &lt;lim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random integer between 0 and limit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&lt;idx&gt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n idx from the party line and sends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to the Tcl command given. The command will be called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: the idx and the input text. The command should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dicate success and 1 to indicate that it relinquishes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back to the bot. If the input text is blank (""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s that the connection has been dropped. Also, i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is blank, never call killdcc on it, as it will fail with "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note &lt;from&gt; &lt;to[@bot]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imulates what happens when one user sends a not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- the send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the note was delivered locally or sent to another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- the note was stored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- the user's notebox is too full to store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- a Tcl binding caught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- the note was stored because the user i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[via-bot]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ttempts to link to another bot directly.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ia-bot, it tells the via-bot to attempt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link will be attempted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nk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ttempts to unlink a bot from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 &lt;key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encrypted string (using the currently loaded encryption modu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ded into ASCII using base-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ypt &lt;key&gt; &lt;encrypted-base64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decrypted string (using the currently loaded encryption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pass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encrypted string (using the currently loaded encryption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auses the bot to log a fatal error and exit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reason is given, "EXIT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the current operating system the bot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slookup &lt;ip-address/hostname&gt; &lt;proc&gt; [[arg1] [arg2] ... [arg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This issues an asynchronous dns lookup reque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will block if dns module is not loaded; otherwi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return immediately or immediately call the specified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.g. if the lookup is already ca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oon as the request completes, the specified proc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roc&gt; &lt;ipaddress&gt; &lt;hostname&gt; &lt;status&gt; [[arg1] [arg2] ... [argN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is 1 if the lookup was successful and 0 if it wasn't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parameters (called arg1, arg2 and argN above)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ed to the proc's oth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5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128 bit MD5 message-digest of the spec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vent &lt;ev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triggers the evnt bind manually for a certai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callevent reh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sublists containing information about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ffic usage in bytes. Each sublist contains five elements: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-traffic today, in-traffic total, out-traffic today, out-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(in that 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sublists containing information about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loaded modules. Each sublist contains three elements: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, and dependencies. Each dependency is also a sublis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dule name an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modul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ttempts to load the specifi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Already loaded." if the module is already loaded, "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sful, or the reason the module couldn'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oadmodul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ttempts to unload the specifi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No such module" if the module is not loaded, "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help &lt;help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ttempts to load the specified help file from the hel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oadhelp &lt;help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ttempts to unload the specified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oad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loads the bot's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hashes the bot, kills all timers, reloads all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connects the bot to the next server in it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hashes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GLOBAL VARIABL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ll config file variables are also 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current nickname the bot is using (for example: "Vali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Valis0"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current nick!user@host that the server sees (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Valis!valis@crappy.com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Value: the current server's real name (what server calls it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nd port bot is connected to (for example: "irc.math.ufl.edu: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Note that this does not nececerilly match the servers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erver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Value: the current server's internet address (hostname or IP) and port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s connected to. This will correspond to the entry in server list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example: "eu.undernet.org:6667"). Note that this doe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match the name server call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current bot version "1.1.2+pl1 1010201 pl1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item is the text version, second item is a numerical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y following items are the names of patches that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current numeric bot version (for example: "1010201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al version is in the format of "MNNRRPP",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major 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  minor 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 sub-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  patch level for that sub-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unixtime value for when the bot w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-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: the unixtime value for when the bot connected to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last command binding which was triggered.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y which command triggered a Tcl pr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j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1 if bot's nick is juped(437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value of the HANDLEN define in src/eggdro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filename of the config file Eggdrop is curre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BI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'bind' command to attach Tcl procedures to certain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you can write a Tcl procedure that gets called ever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says "danger" on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bind types are marked as "stackable". That means that you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commands to the same trigger. Normally, for example, a bi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'bind msg - stop msg:stop' (which makes a msg-command "stop"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l proc "msg:stop") will overwrite any previous binding you ha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 command "stop". With stackable bindings, like 'msgm'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bind the same command to multiple procs. When the bind is trigg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Tcl procs that are bound to it will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move a bind, use the 'unbind' command. For example,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for the "stop" msg command, use 'unbind msg - stop msg:sto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BIND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a list of bind types and how they work. Below each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is the format of the bind command, the list of argument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cl proc, and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msg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used for /msg commands. The first word of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g is the command, and everything else becomes the tex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dcc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handle&gt;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used for partyline commands; the command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 and everything else becomes the text argument. The id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until the user disconnects. After that, it may be re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be careful about storing an idx for long periods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 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fil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handle&gt;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he same as DCC, except this is triggered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in the file area instead of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 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pub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used for commands given on a channel.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omes the command and everything else is the tex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 MSGM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msg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matches the entire line of text from a /ms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sk. This is useful for binding Tcl procs to words or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oken anywhere within a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 PUBM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pub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just like MSGM, except it's triggered by things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a channel instead of things /msg'd to the bot. The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ed against the channel name followed by the text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 wildcards. Also, if a line triggers a PUB bind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gger a PUBM b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 NOTC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not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text&gt; &lt;de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dest will be a nickname (the bot's nick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viously) or a channel name. mask is matched agains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ice and can contain wildcards. It is considered a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col to respond to a /notice on IRC, so this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al use (logging, etc.) only. Note that server notic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gger the NOTC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Tcl procs should be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 notcproc {nick uhost hand text {dest ""}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lobal botnick; if {$dest == ""} {set dest $botn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 JOI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joi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by someone joining the channel. The ma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ind is matched against "#channel nick!user@host"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 PAR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par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by someone leaving the channel. The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ed against "#channel nick!user@host"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. If no part message is specified, msg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Tcl procs should be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 partproc {nick uhost hand chan {msg ""}} {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) SIG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sig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by a signoff, or possibly by someone who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split and never returned. The signoff message i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gument to the proc. Wildcards can be used in the mask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ed against '#channel nick!user@ho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1) TOPC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top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 &lt;topi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by a topic change. mask can contain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s matched against '#channel &lt;new topic&gt;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2) KICK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k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 &lt;target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 someone is kicked off the chann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sk is matched against '#channel target' where the tar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ickname of the person who got kicked (can contain wildca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c is called with the nick, user@host, and han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cker, plus the channel, the nickname of the person wh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cked, and the reason;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3) NICK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n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 &lt;newni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 someone changes nicknames.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matched against '#channel newnick' and ca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Channel is "*" if the user isn't on a channel (usually the bo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yet in a chann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4) MODE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mod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nick&gt; &lt;user@host&gt; &lt;handle&gt; &lt;channel&gt; &lt;mode-change&gt; &lt;vict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mode changes are broken down into their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s before being sent here, so the &lt;mode-change&gt;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 single mode, such as "+m" or "-o". victim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gument of the mode change (for o/v/b/e/I) or "" if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does not take an argument. Flags are ignored.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 response to a mode change will happen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ing Tcl procs are called. The mask will be match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#channel +/-modes' and ca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it is a server mode, nick will be "", user@host is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, and handle is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"victim" was added in 1.3.23 and that this will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cl scripts that were written for pre-1.3.23 versions and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ding. An easy fix (by guppy) is as follows (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ld script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d mode - * mode_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 mode_proc {nick uhost hand chan mc} 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make it work with 1.3.23+ and stay compatible with older bots,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d mode - * mode_proc_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 mode_proc_fix {nick uhost hand chan mc {victim ""}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{$victim != ""} {append mc " $victim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_proc $nick $uhost $hand $chan $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 mode_proc {nick uhost hand chan mc} {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5) CTCP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ctcp &lt;flags&gt; &lt;keywor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nick&gt; &lt;user@host&gt; &lt;handle&gt; &lt;dest&gt; &lt;keywor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dest will be a nickname (the bot's nickname, obvious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channel name. keyword is the ctcp command (which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), and text may be empty. If the proc returns 0,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ttempt its own processing of the ctc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6) CTCR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ctcr &lt;flags&gt; &lt;keywor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nick&gt; &lt;user@host&gt; &lt;handle&gt; &lt;dest&gt; &lt;keywor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just like ctcp, but this is triggered for a ctcp-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tcp embedded in a notice instead of a priv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7) RAW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raw &lt;flags&gt; &lt;keyword-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from&gt; &lt;keywor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previous versions of Eggdrop required a special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to enable this binding, but it's now standard.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checked against the keyword (either a numeric, like "368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 keyword, like "PRIVMSG"). from will be the server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ource user (depending on the keyword);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rder of the arguments is identical to the ord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RC server sends to the bot. The pre-processing only spli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art enough to determine the keyword. If the proc return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ggdrop will not process the line any further (this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bot to behave oddly in some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8)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bot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from-bot&gt; &lt;comman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by a message coming from another b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tnet. The first word is the command and the res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xt argument;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9) CHO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cho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when someone first enters the party-line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 via dcc chat or telnet, this is triggered befo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nected to a chat channel (so, yes, you can change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 'chon' proc). mask is matched against the handle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. This is NOT triggered when someone retur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area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0) CHOF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chof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 someone leaves the party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connect from the bot. mask is matched against the ha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contain wildcards. Note that the connection may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dropped by the user, so don't send output to the i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1) SEN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sen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after a user has successfully downloaded a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t, this binding is triggered. mask is match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le of the user that initiated the transfer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. nick is the actual recipient (on IRC) of the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is relative to the dcc directory (unless th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started by a script call to 'dccsend', in which cas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exact path given in the call to 'dccsend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2) RCV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rcv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after a user uploads a file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sk is matched against the user's handle. nick is the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ckname that the file transfer originated from. Th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the file ended up, relative to the dcc directory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your incoming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3) CHA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cha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handle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when someone says something on the botnet, it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binding. Flags are ignored; handle could be a user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 ("DronePup") or on another bot ("Eden@Wilde")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't rely on a local user record. The mask is check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ntire line of text and supports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4) LINK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lin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botname&gt; &lt;vi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 a bot links into the botnet. bo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botnetnick of the bot that just linked in; via is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linked through. The mask is checked against the botnetni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t that linked and supports wildcard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5) DISC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dis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bo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 a bot disconnects from the botn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ever reason. Just like the link bind, flags are ignored;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matched against the botnetnick of the bot that un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 are supported in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6) SPL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sp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 someone gets netsplit on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ware that this may be a false alarm (it's easy to f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split signoff message on some networks); mask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 and is matched against '#channel nick!user@ho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one who is SPLT will trigger a REJN or SIGN with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it-split (defined in the config file)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7) REJ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rej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someone who was split has rejoined. mask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, and is matched against '#channel nick!user@ho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8) FIL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fi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party line and file system users have their tex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ugh filt before being processed. If the proc returns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, the text is considered parsed. Otherwise, the bo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xt returned from the proc and continue pars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9) NEE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nee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channel&gt;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his bind is triggered on certain events, lik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t needs operator status or the key for a chann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s are: op, unban, invite, limit, and key; the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ed against '#channel type' and can contain wildcards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d need - "% op" needop &lt; handles only need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d need - "*" needall   &lt; handles all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0) FLU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flud &lt;flags&gt; &lt;typ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typ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any floods detected through the flood contro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like 'flood-ctcp') are sent here before processing.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1, no further action is taken on the flood;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0, the bot will do its normal "punishment" for the f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lood types are: pub, msg, join, or ctcp (and can be m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*" for the bind);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1)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note &lt;flags&gt; &lt;handl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from&gt; &lt;to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incoming notes (either from the party line, some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RC, or someone on another bot on the botnet) are check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binds before being processed. If a bind exists, the b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deliver the note. The handle must be an exact match (no wildcar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it is not case sensitive;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2) AC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ac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handle&gt; &lt;channel#&gt; &lt;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when someone does an action on the botnet, it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binding. flags are ignored; the mask is match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of the action and can support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(33) WALL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bind wall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proc-name &lt;from&gt;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Description: when the bot receives a wallops, it invo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binding. flags are ignored; the mask is matched agains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of the wallops msg. Note that RFC shows the server name as 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of the message, whereas many IRCds send the nick!user@h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actual sender, thus, Eggdrop will not parse it at all, bu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pass it to bind in its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4) BCS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bcs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botname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when a bot broadcasts something on the botne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dccbroadcast' above), it invokes this binding. flags are igno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sk is matched against the message text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5) CHJ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chj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botname&gt; &lt;handle&gt; &lt;channel#&gt; &lt;flag&gt; &lt;idx&gt; &lt;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when someone joins a botnet channel, it invo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ding. The mask is matched against the channel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. flag is one of: * (owner), + (master), @ (op), or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otnet ma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6) CHP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chp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botname&gt; &lt;handle&gt; &lt;idx&gt; &lt;channel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when someone parts a botnet channel, it invo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ding. flags are ignored; the mask is match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nel and ca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7) TIME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tim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minute&gt; &lt;hour&gt; &lt;day&gt; &lt;month&gt; &lt;ye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allows you to schedule procedure calls 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s. mask matches 5 space separated integer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minute hour day month year". minute, hour, day, mont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ero padding so they are exactly two characters long; ye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ded to four characters in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8) AWAY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away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botname&gt;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s when a user goes away or comes ba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net. text is the reason than has been specified (text is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returning). mask is matched against the botnet-ni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 the user is connected to and supports wildcards.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9) LOA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loa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s when a module is loaded. mask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ainst the name of the loaded module and supports wildca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0) UNL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unl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s when a module is unloaded. mask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ainst the name of the unloaded module and supports wildca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1) NKCH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nkch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oldhandle&gt; &lt;new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ever a local user's handle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 the userfile). mask is matched against the user's ol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an contain wildcards;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2) EVN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evnt &lt;flags&gt; &lt;typ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ever one of these events happen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ignored; valid ev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hup     - called on a kill -HUP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term    - called on a kill -TERM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ill     - called on a kill -ILL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quit    - called on a kill -QUIT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       - called when the userfile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hash     - called just after a re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rehash  - called just before a re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restart - called just before a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file    - called when the logs are switched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ed     - called when the bot is done 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nect-server    - called just before we connect to an IRC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t-server       - called when we actually get on our IRC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onnect-server - called when we disconnect from our IRC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3) LOS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los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handle&gt; &lt;nick&gt; &lt;path&gt; &lt;bytes-transferred&gt; &lt;length-of-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 a DCC SEND transfer gets los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connection is terminated before all data w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t/received. This is typically caused by a user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4) TOU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tou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handle&gt; &lt;nick&gt; &lt;path&gt; &lt;bytes-transferred&gt; &lt;length-of-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 a DCC SEND transfer times out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happen because the dcc connection was not acce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ause the data transfer stalled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bindings pay attention to the value you return from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ing 'return &lt;value&gt;'). Usually, they expect a 0 or 1, and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mpty return is interpreted as a 0. Be aware if you omit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, the result of the last Tcl command executed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proc. This will not likely produce the results you intended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"feature" of Tc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 list of the bindings that use the return value from pr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trig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MSG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ick!user@host)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DCC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handle#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IL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handle# files: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PUB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&lt;nick&gt;&gt;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CTCP  Return 1 to ask the bot not to process the CTCP command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wn. Otherwise, it would send its own response to the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ossibly an error message if it doesn't know how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FILT  Return "" to indicate the text has been processed, and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just ignore it. Otherwise, it will treat the tex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FLUD  Return 1 to ask the bot not to take action on the f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wise it will do its normal punis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RAW   Return 1 to ask the bot not to process the server tex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affect the bot's performance by causing it to miss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it would normally act on -- you 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CHON  Return 1 to ask the bot not to process the partyline join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) CHOF  Return 1 to ask the bot not to process the partyline part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1) WALL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nick!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NTROL PROCEDUR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'control' command, you can put a DCC connection (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P connection) in control of a script. All text rece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 is sent to the proc you specify. All outgoing tex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nt with 'putdc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ol procedure is called with the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name &lt;idx&gt; &lt;input-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lows you to use the same proc for several connec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x will stay the same until the connection is dropped.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probably get reused for a lat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icate that the connection has closed, your contro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called with blank text (the input-text will be ""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only time it will ever be called with "" as the text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last time your proc will be called for that connection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killdcc on the idx when text is blank, it will always fai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valid id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hand control of your connection back to Eggdrop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should return 1. Otherwise, return 0 to retai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CP CONNECTION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gdrop allows you to make two types of TCP ("telnet")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going and incoming. For an outgoing connection,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host and port to connect to. For an incoming connec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 port to liste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connections are *event driven*. This means that the b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 your procs when something happens on the connection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is expected to return as soon as possible. Waiting in a pr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put is a no-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itiate an outgoing connec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dx [connect &lt;hostname&gt; &lt;por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idx now contains a new DCC entry for the outgoing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nnections use non-blocking (commonly called "asynchronou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a misnomer) I/O. Without going into a big song and 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asynchronous I/O, what this means to you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ssume the connection succeed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the connection failed, an EOF will arrive for that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time a 'connect' will return an error is if you giv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name that can't be resolved (this is considered a "DNS erro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it will appear to have succeeded. If the connection fa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immediately get an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after doing a 'connect' call, you should set up a 'control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idx (see the section above). From then on, the conn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just like a normal DCC connection that has been put under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script. If you ever return "1" from the control proc (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want control to return to Eggdrop), the bot will just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 and dispose of it. Other commands that work on normal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s, like 'killdcc' and 'putdcc', will work on this idx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killdcc' command will fail with "invalid idx" if you attemp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on a closed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 listen port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&lt;port&gt; script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s should be declar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ocname&gt; &lt;new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6687 script listen:gr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listen:grab {newidx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$newidx listen: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new connection arrives in port 6687, Eggdrop will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x for the connection. That idx is sent to 'listen:grab'.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puts this idx under control. Once 'listen:grab'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, the idx behaves exactly like an outgoing connection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st way to learn how to use these commands is to find a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them and follow it carefully. However, hopefully this has giv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ood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TCH CHARACTE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of the bindings allow match characters in the arguments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 four 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matches any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matches 0 or more characters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matches 0 or more non-space characters (can be used to matc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 matches 1 or more space characters (can be used for white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9, 2000, 2001, 2002, 2003 Eggheads Development Te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