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mshill@elkvalley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RAY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, any desktop manager (WPS, Fileba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Programmers utility to display window info of win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pointer. Source code illustrates use of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, Xray, Code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