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RESOURCE MONITOR FACILITY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se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RM201.DOC    =&gt;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RM2.INI      =&gt;   Sampl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RM201.EXE    =&gt;   Real Time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RM2D01.DLL   =&gt;   Dynamic Support Dyna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RM2S01.DLL   =&gt;   Static Support Dyna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shareware, software that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, that being fairly defined by C.O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. as 1 months time ( 30 day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evaluation period, as def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register OSRM201.EXE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archive package which includes tho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must be distributed in their entirety, C.O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, has no responsibility for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ocumentation, executable files or suppor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OSRM2 is sharewar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user community.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riticisms are welcom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ervice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Consulting developers have not inserted any na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timers or flags that pester you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unregistered copy. As a group they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ously that they hate this ( feature? )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will discontinue the use of the produ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Consulting LTD., incorporated January of 1989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ubchapter 'S' corporation in the Stat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. The corporation provides DP consul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 MVS, VM, MS-DOS, UNIX, OS/2 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Consulting LTD., reserves the righ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future versions in unregistered cop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support Version 0.1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cluded in this archive package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valuation copy of OSRM2 Version 0.1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dden commands, initialization file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sts will be based on the amount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dded to the application. For instance, C.O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. will be porting this over to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of OS/2 as a full PM application, OS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register your copy of OSRM2 Version 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upgrading information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heet at the end of this document.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corporate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SRM2 Version 0.1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you will save $30.00 ( Your pri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)  off the list price of OSRM2 Version 1.0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r registration fee, you will receive an OS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upgrade by mail. The upgrad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 along with the upgrad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format when registering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used for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Version 0.1 before the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you will also be able to upgrade to Version 1.1 a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OSRM2 Version 0.1 and Version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you will be required to register Version 1.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rice ( $70.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 with HH-InfoNEt BBS, New Hartford CT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-register your copy and expedi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Upon completion of the online registrati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section at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do is send in your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H-InfoNEt you will also be abl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OSRM2 developers for al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OSRM2 registered users will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will receive update inform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V. Castell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O.L. Consulting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Parameter File (INI)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OSRM2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RM2 Display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OSRM2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cedures And Support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 Schedules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RM2 was created to provide OS/2 users with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ability to observe system resource con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ption in a real-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More importantly, to provide the OS/2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, a data collector in whi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usage trends can be stored and analy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upgrades ( CPU, memory, periph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monitor can provide the performance tu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to cpu or memory consumption as well as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  under varying work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planner data collector, availa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will provide trend information to observ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being impacted the most and thus gui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r cost effectiveness, one wouldn't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PU if memory contention is causing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multitasking operating systems ( MVS, OS/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shared in an OS/2 environment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workloads to exist at the same ti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sources are generally limited, a careful ey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to insure that it is not exhausted. Once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wait for a very long time thereby ne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nd throughput originally meant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lid information as to what the CPU averag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as or the average memory usage percent,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guide to problem resolution or job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yeball approach. Of course capacity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s much more then mentioned here, but it is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apacity plan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RM2 will provide this information to you in a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formats and granularity. Considering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versus blindly going out to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SRM2 has the potential to save you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ponents that make up the OSRM2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-time Monitor ( Version 0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( Version 1.0 and 1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And Reporter ( Version 1.0 and 1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xit Support   ( Version 1.0 and 1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monitor is a visual display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constantly updated informatio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shows the average CPU utiliz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hysical memory consumed, as well a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 IO disk operatio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PU utilization, the system assumes that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an average time slice ( 32 ms )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ll dispatch the next thread in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The real-time monitor calculates the CPU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viding the amount of millisecond since its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umed constant, and then dividing the resul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iscern the amount of utilization per CPU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will be able to be adjust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ysical memory consumption, th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talled in the system as well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configuration option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approximate amount of phys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r user applications. The monito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or the largest physical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vides this by the physical memory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ccess service time indicator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it takes to perform and IO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onfigured in the system.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itions to be tes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Monitor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formation is kept in an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pdated and re-initialized from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ption panel ( Version 1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( with OSRM2 Version 1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samples the average CPU, memory, an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kept by the real time monitor. The granular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nformation is gathered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f the system. The collector the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s and records the record. For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lector to sample every 5 minutes and to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interval. This will give you the averag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our of resource usage collected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to the collector file every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, in the case of the above example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. Time stamps and date stamps will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analysis and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will then clear out all of its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collecting again. In the examp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will reset all real-time aver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our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the collector will create a new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 the user to archive back dated histo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ume hard disk space. It is recommended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mount of history data for analysis as the tr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accurate as the historic data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And Reporter ( with OSRM2 Version 1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r and reporter ( OSRM2RPT.EXE ) a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pplication that uses the information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to report on the amount of resource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hat a particular system is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s to the report interval are allow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definitions, for example one might require a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mount of CPU utilization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AM and 12:00 noon, for weeks 2 and 4 of the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manipulating will be implemented over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ability to create a flat file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rious statistical packages or spread she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analysis. Of course it is the intent of C.O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, LTD. to provide the user with a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features that will be impleme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bjective of obtaining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administrator will have the ability to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growth in the key areas of the system: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IO. Regression analysis and queuei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review as well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ing performance. With this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system will be an exact deci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user to user. This way selective spen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CPU, Memory and IO / Sec are col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attribute these to any app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trusive monitor. Because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OS/2 this will be avoided until more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arious locations of control block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a monitor to view the system work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'inside information' is obtained,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M2 will be made available. The registered us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of upgrading or staying with a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u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xit Support ( With OSRM2 Version 1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eature alone we must respect the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s offe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it Support ( UES ) is a feature tha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various routines in a Dynamic Link Library 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hook these routines into various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M2 Collector and OSRM2 Analyzer And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RM2 Collector saves to disk files what in ess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data structures ( objects ! 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system activity and performance. With 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from the OSRM2 Collector an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assed to it f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RM2 Analyzer And Reporter calls its own dat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mmary routines via DLL calls. In the same vein, 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 calling of routines both pre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This can allow for more advanced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report writer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ES, there is the potential for a vast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manipulation and reporting routin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preadsheet macros are communicated acros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incorporated into libraries,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is great and the benefit to the end us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s this would reduce the time requi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outines. At the same time productivi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tim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of UES versus macros is tha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ming language, and its flexibility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sometimes limited macr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Consulting LTD.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ird party UES libraries bu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rough license and maintenance agre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RM2 Versions 0.1 an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s of OSRM2 require at lea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perating system. The executabl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archive package were assembled 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pplication which will permit it to run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version 1.1 of OS/2 ( Presentation Manag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detect if it is running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 and adjust it's color sche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install this applica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s the IO timing will not allow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 due to the delay to processing during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, Version 1.0 will have the Collect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rite collected data structures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RM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SRM2 Version 1.1 will be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S/2 Version 1.1 runn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re required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RM2 was develop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S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 Protected Mode ( ME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based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egabytes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egabytes Hard Disk Space with 5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 with a Paradise VG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SRM2 system for variou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follow these glob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OSRM201.EXE and OSRM2.INI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 system will not search throug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ub-directories paths. The OSRM2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package is a working samp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your 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OSRM2D01.DLL and OSRM2S01.D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your CONFIG.SYS in the LIB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You can optionally place th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executable files but b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 statement to include the directory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rogram and path specifica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n Version 1.0 of OS/2 or the Start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.1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ed to run under Presentation Manager of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specify to run under a text window to displ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nager Screen Space. This is optio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RM2 system will run full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itialization instructions on how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OSRM2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RM2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you will be stor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well as the generated report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ake sure to indicate the full designator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OSRM2.INI file before star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RM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version 1.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the application is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the Start Program Manager. Actually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it is a PM App and set th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RM2, all versions, include an require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SRM2.INI, which defines various op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ing of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can be changed to suit a chang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altering this file after a period of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tatistics to vary in the histor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each parameter, with the excep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s optional. You may omit to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SRM2 will default to the values 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der eac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current list of accept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AL=?]  Real memor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UMDRIVES=?] Number of drive partition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SIGNATOR=? ? ?] Drive designa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IMEDRIVES=?] Disk drive test visi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IO=?] Drive Te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LLECTORINTV=?] Collector sampl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MMARY=?] Summary and fil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ES=?] User Exit Support requests for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ODNAME=?] Name of UES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CNAME=?] Name of UES procedure for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ATH=?] Path to sto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 Indicated end of INI fil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additional parameters may be added,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dropped based on applicability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must be entered in UPPER CASE ONL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arameter name and assigned valu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 [PARAMETER=assigned va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paces between the '='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, note the examples and supplied OSRM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lowed and should be preceded b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;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=assigned value]  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comment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ranges currently acceptable for th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ut of range is detected OSRM2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at parameter. Out of range ev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en summary reports are created,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AL=# of mega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e REAL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real physical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ystem. This valu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determining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memory during each real ti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. The value specified i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rounded to the nearest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0.1 /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2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None, valu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REAL=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there is 7 megabyte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This value may be varied upward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of increasing real memor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 and decrease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Not using this variable, or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value may result i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during real-time processing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and reporting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specified is lower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At least the amount of ac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UMDRIVES=Number Of Disk Partitions To 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e number of hard disk partition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 performan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  0.1 /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1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NUMDRIVES=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indicate that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tions to be tested dur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Although specifying 1 will test a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ll not be able to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s to other partitions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differ with respect to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, location and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Attempting to specify more drives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will cause the defaul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DESIGNATOR cautions as the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At least the number of partitio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maximum ( 5 )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tions exceed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SIGNATOR=Partition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e list of disk drive partition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IO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  0.1 /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Combinations of C 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DESIGNATOR=C D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indicate that drives C, D and 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ested at the TIMEDRIVE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The reason for excluding the floppy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inherent dela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able media. See NUMDRIVES notes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1 partition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Specifying an invalid designato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to be used. See NUMDRIVES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Valid drive for number specified in NUM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IMEDRIVES=IO Test Time In 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e time in seconds that spaces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period. This value must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ar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0.1 /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1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TIMEDRIVES=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cause the real time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the disk drive IO rate approxim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seconds. If using the designa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ESIGNATOR example drive 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 first then 5 seconds later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tested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A small enough value will insu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 picture of disk drive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To small a value will degra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of other applications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4 - 6 Seconds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being tested. Version 1.0 us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the OPTIONIO parame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IO=Options for TIMEDRIVES te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is option allows the user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drives selected with th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est each during a TIME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( VALUE = 1 ) or that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ested at once during the TIME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1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OPTIONIO=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ll the above disk drive I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, this would cause drives C, D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tested at one time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as using a value of 1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esting to rotate and only on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me tested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Keep in mind that if a low TIMEDRIV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in combination with a large NUM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and using a value of 2 for the OPTI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may cause degradatio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None other then performanc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1 with many drives and small TIMEDRIV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2 with less then 3 drives and a minim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DRIVE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LLECTORINTV=Collector Sampling Inter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is option allows the us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interval, in minutes,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tatistics from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1 -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 :    1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COLLECTORINTV=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cause the collector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-time monitor variables approxima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five ( 5 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To large a value will cause pe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indicators to be averag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give misleadingly low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source consumption.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averages out during each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passes that while being accu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ually smooth out over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If activity is in bursts set this valu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ystem sustains constant activ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may be increased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MMARY=Time to gather collector records to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e summary value is used col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ize the COLLECTORINTV recor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to disk. A time and date st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to each record before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15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SUMMARY=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cause a summary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to disk every fifteen minu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The more numerous the summary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ccurate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Same considerations as COLLECTIN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ES=Flag indicating user exit requ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is flag is for indicating that a Us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DLL is requesting to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mmary record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UES=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the user is request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Documentation with Version 1.0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 notes on UES as well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passed to the 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Hig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ODNAME=Name of UES DL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is parameter designates the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D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Only 1 UES modul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No UES modul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MODNAME=MYUES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indicate that the Us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procedures are in a D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UES001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See UES parame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See UES paramet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CNAME=Name of UES procedure to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is parameter designates the U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l from the MODNAME 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Only 1 procnam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No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PROCNAME=ExtractDiskTi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cause OSRM2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DiskTiming proced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MODN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The procedure called ha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and may call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imported from other libra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ally serves as a gateway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ng. See UES parame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The called procedure should not exac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head as its resource consum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 part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See UES paramet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ATH=Path to data file stor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is option specifies the drive:\path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characters) specification fo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Se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FILESPATH=C:\OSRM2\HISTR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For organizational purposes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 separate from other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Specify a valid path o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Se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Parameter Rules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 :    This indicates tha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be read from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:    0.1 /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  :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: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   [FILESPATH=C:\OSRM2\HISTR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ES=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that there the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the remainder of the 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:    Make sure at least the REAL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before the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.   :    Have one to reduce INI pars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OS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OSRM2 real time monitor, please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system files in their proper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Installation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your OSRM2.INI fil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ettings for your monitor session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ation Parameter File sec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OSRM2, it is recommended to i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applications started after a boot up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SRM2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selector choose the program n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OSRM2 and press enter.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M2 into the program selector, start a OS/2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irectory where you have installed OSR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OSRM2]osrm2 [ then press the enter ke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Program dialog box, open the grou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the OSRM2 program entry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name you have assigned OSRM2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ed OSRM2 into the Start Program dialog box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ed OS/2 screen session and switc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talled OSRM2 and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OSRM2]osrm2 [ then press the enter ke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see the real-time monitor scre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e as it begins measuring syst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SRM2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SRM2 is started, the initialization fil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then the system activity display ( SAD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ystem indicators displayed; the CPU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, the Real Memory percent allocated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IO's attainabl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abbreviations for the resourc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 - Cpu Percent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 - Percent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  - Attainable IO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tch the display, you will see the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resource utilization, or work, chang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and the work they are performing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RM2 is the only application started then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ll three indicators change by opening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window and listing a long file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memory utilization will increase as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open the com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will flash across the utilization range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ated and the window is used to proces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inable disk IO will change if you create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OSRM2 window the active window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CPU will decr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input focus, which prioritizes itself, and OS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ume much overhead in it's timing o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SRM2 DISPLAY  (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AD are two ( 2 ) control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) TOGGLE OSRM2 DISPLAY UPDATES: Pressing the F1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updating of the SAD. This will increas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s the overhead for constantly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 is used in the IO timing visit lo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at you often turn off screen updat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lengthen the delay in the TIMEDRIV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) EXIT OSRM2: Pressing the F5 key will exit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n all versions, and in Versions 1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shutdown the data collector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threads and processes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OS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OSRM2 Display section,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exit OSRM2 from the system and shut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PROCEDUR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SRM2 Version 0.1 Users ( Unregiste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included registration form,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information as well as payment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your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 to HH-InfoNEt BBS (203) 738-0306 or (203) 738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out the registration scrip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is post marked before midnight September 3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the cost to register is $40.00 USD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 to OSRM2 Version 1.0 as well as a 20 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your upgrade to OSRM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after the introductory special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ingle copy is $70.00, you will st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M2 Version 1.0, but you will not be elig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OSRM2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RATION FORM CONCERNING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ND SITE LICENSE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Consulting, LTD. can be reached onlin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COMPUSERVE ID [72261,27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-InfoNEt:  (203) 738-0306 / (203) 738-1046 send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rank Castellu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Version 0.1, you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to upgrade to Version 1.1 ( PM )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single user registration schedul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a copy of OSR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Version 0.1 BEFORE September 30,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 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1      $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Version 0.1 AFTER September 30,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        $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1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include a work or daytim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S/2 version currently in use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( 5 1/4 or 3 1/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Discounts Version 0.1 / 1.0 /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Version 0.1, you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upgrades to Version 1.1 ( PM )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orporate discount registration sche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hen registering copies of OSR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VERSION 0.1 BEFORE SEPTEMBER 30,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20 Users        $40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1      $80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50 Users       $34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1      $68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ber of users is greater then 50 you qualify for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       $1300.00 fla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1      $2700.00 fl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VERSION 0.1 AFTER SEPTEMBER 30,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20 Users        $70.0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1      $100.0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50             $59.5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1      $85.0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ber of users is greater then 50 you qualify for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       $2400.00 fla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1      $3300.00 fl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:               Date __ / __ /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 to Register             @ $40.00 each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 $70.00 each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               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 ___ 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  1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ize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on 5 1/4 is 360kb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on 3 1/2 is 720kb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registration payments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 United State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O.L. Consult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1 265 Overloo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dys NY, 10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 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gistration:                 Date __ / __ /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o Register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Discount From Scedule      ___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           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 ___ 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  1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ize    ____ @ 5 1/4   ____ @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on 5 1/4 is 360kb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on 3 1/2 is 720kb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registration payments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 United State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O.L. Consult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1 265 Overloo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dys NY, 105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