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  1.02.1 -- Written by Gary Green of EverGree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EverGreen Systems, Inc.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names mentioned herein may be trademarks and/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granted a license to try this program (OPCONSOL)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as a commercial product or as Shareware, after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register it or discontinue its use.  A Drop-Dead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luded in the nex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redistribute the unaltered ZIP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(read nominal, small) copying charge. OPCONS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lly not be packaged with any commercial book or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questing and obtaining, in writing, permission from Eve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, Inc.  If you happen to write a review on OPCONSOL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ly appreciate a courtesy copy of th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This product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as is and carries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Green Systems, Inc. disclaims and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, title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  EverGreen Systems, Inc. does not warrant tha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tisfy your requirements or that the software 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 or error or that operation of the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terrupted.  You are using the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 is an OS/2 program that looks and acts like an Operator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would find on an MVS Mainframe Operating System.  A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re similar and the display is quite close to the real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llation is pretty simple... Just create/use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LIBAPTH statement of CONFIG.SYS and copy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with this documentation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need to create a directory in the root directory of your C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YSLOG.  This is where the system logs are created/st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 of OPCONSOL. A new SYSLOG is created every day unles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WITCH command at the console to cause a SYSLOG Switch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It is important that you create this SYSLOG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using OPCONSOL! I repeat, create this SYSLO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EFORE- you use OPCONSOL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ment will be eas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PCONSOL was installed in a directory that is defin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in CONFIG.SYS, then you can start OPCONSOL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obviously, you need to run it from the directory it's 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start OPCONSOL, you may wish to maximize the OS/2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it somewhere on your screen where you can see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OS/2 and it's out of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run OPCONSOL on a machine that we're not using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ftware, we set the cols to 80 - 100 and the rows to 12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figuration works very well when we stick the OS/2 Wind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 is running in, in the upper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.EXE       -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.DLL       -  The DLL that supports the operator conso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.DOC       -  The documentation for OPCONSO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DOC       -  The documentation for Operator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the base Operator Consol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.1  Update. Released 1/7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d OPERCMDS.DLL into the OPCONSOL.DLL library; p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rom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to Start and Stop the System Lo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itial support for an SMF SubSystem (System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); just like the MV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to Start and Stop the SMF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 encountered when starting OPCONS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Full Screen window with Console (K) Rows and C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 to 25 x 80.  A default of 25 x 80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 of OPCONSOL locking up during SHUTDOWN -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TACH'ing an exteral library and using som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problem encountered when using the 'D 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ptoms where garbage information being displayed o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2  Update. Released 1/31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ISPLAY TASK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SYSLOG format so it would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1  Update. Released 1/26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ocumentation to explain that to get the 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here, one must 'ATTACH' the OPERCMD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Country Code format of the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pera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VARY TASKLIST OFFLINE and ONLI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CPU time calculation in Job End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.0  Initial version for public release. Released 12/27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is supplied via Compuserve userid 72067,1435.  I/we usually han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BM OS/2 Developer forums. If you can't find us there, try CI$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months of February and March 1996, the lates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OPCONSOL will be available from our syst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9-282-0767.  The password is OPCONSOL.  When calling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ed for your name, please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re logged in the only thing you will find is OPCONSOL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you that are familiar with HA/5 will recogniz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and should have no problems figuring out how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you not familiar with HA/5 need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SEND OPCONSOL.ZIP' command where '?' is replaced with a 'Z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odem, 'X' for XModem or 'Y' for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HA/5 works is you, the caller or remote system, i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st, our system, to 'send' you a file (i.e. OPCONSOL.ZIP). 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?SEN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PCONSOL is running you will hear a kinda -warble- every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result of some debug code we have left in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us when certain events occur. 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 of Debug Code, there is a ton of it in the EXE and DLL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t there for obvious reasons.  As pieces of the produc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ble and we become comfortable with them, the debug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all bugs should be reported as soon as possibl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running this thing since June 95 without a hitch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some other products that interface with it as well, so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problems (yeah... famous last word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aking of products that interface with this thing... We hav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I to OPCONSOL that supports the MVS WTO, and soon the W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(SVC's to those MVS SysProgs....).  If anyon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information about how you can write to OPCONSO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know and we will provide you with the API module and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ve completely eliminated the problems of writing code tha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 or variable activity in our programs by having al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output to go the console where it's manag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 or comments we would lik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 installation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moving the SYSLOG directory to a drive other tha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ping the SYSLOG and/or Re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/Expanded opera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an OS/2 SMF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curat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file, and owner,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from the user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Suggestions 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erge the OPERCMDS.DLL into the OPCONSOL.DLL and do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Feb 96,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small .COM or .EXE file one could call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messages to the console.  In effect an external W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Feb 96,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tend the WTO, and eventually the WTOR, API call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e output from a command to the function/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t (the WTO or WTOR 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Jan 96,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dd a 'DISPLAY DLL' command to show what jobs/processes have a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eventually, a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Jan 96,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xtend the DISPLAY JOB command to show what Libraries a job ha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LL's), what files it has open and how much memory it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:  Jan 96, Pl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the last release of Version 1 of OPCONSOL. We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major revamping of the software that will allow us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CONSOL much easier than it is now and to allow us to add new Su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changes you can expect in the 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ge in the name of the SYSLOG.  IBM informed u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have a SYSLOG facility and some users could b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name so we're going to change the name to CON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home directory will be used called CONSOLE with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of SMF for the SMF dump datasets and 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Hardcop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vice driver for added support of our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liminary support for securit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OPCONSOL is running it will display OS/2 activity. 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urrently supports reporting 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jobs (OS/2 Processes and Sessions) start and stop.  When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ps, its CPU time will be displayed. The first tim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known as Task time.  This is the time tha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 CPU service and was executing in Task or User code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that executes in Ring 3).  The second number i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U time received while the process was in Supervisor state;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ng 0 and Ring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hread Count of a process changes either up or 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hread count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oreground proces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cess opens or closes a DL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process opens or closes a 16 Bit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