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/8013 FAMILY LAN ADAPT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 is a configuration program that operat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/8013 family Etherne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03EB  - 8-bit coaxial adapter configurable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03W   - 8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03EP  - 8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03WP  - 8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EP  -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13W   - 16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13EW  - 16-bit coaxial and twisted pai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EPC -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WC  - 16-bit twisted pair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EWC - 16-bit coaxial and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contain non-volatile memory which elimin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er requirements of earlier adapt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the adapt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ZSETUP from a floppy disk, change your defaul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, and type the follow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py the EZSETUP program fi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run EZSET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ZSETUP program using either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ere the program prompts you) 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both metho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ZSETUP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re than one adapter which i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 in your system, then you see all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ir I/O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more than one adapter, but you see only on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ddress listed, this means that your adapters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the same I/O Base address. 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ove all the adapters except one from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each adapter's I/O Base address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each adapter's address, you can add the other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apter's user installation guid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s of three components: 1)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ETUP, 2) the adapter identification, and 3)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pecify the adapter identifi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r the node address. 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the command for using the node address is /node: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adapter's 12-digi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vailab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s all EZSETU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ctory      Forces the adapter to the default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the SOFT jumper position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command options for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/O base address 240, IRQ 2 Disabled,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CE000; For 8013 adapters, CC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      Forces the adapter to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jumper is set to SOFT: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IRQ 2, RAM base address CE000 (CC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13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:x         Identifies the current I/O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you want to configure. 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for the SOFT jumper location is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q:x        Specifies the interrupt level (IRQ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x are 2, 3, 4, 5, and 7.  For 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s, possible values are 2, 3, 4, 5, 7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 and 15.  Also enables the IRQ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wio:x      Specifies a new I/O base address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x are 200, 220, 240, 260, 280,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C0, 2E0, 300, 320, 340, 360, 380, 3A0, 3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E0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:x       Identifies the node address of the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onfigure.  x is the 12-digit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the NODE ADDRESS label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.  This command is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io command to identify the adap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C024D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m:x        Specifies the RAM base address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 are any hexadecimal address tha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8K between 80000 - FE000.  For 8013 adap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has to be a multiple of 16K between 80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E000. To specify address above 1 Megabytes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000), 6 digits of address has to be specifi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apter's us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m:x        Specifies the base address of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any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80000 to F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ress must be on the a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OM size.  See your adapter's us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msize:x    Specifies the size of the ROM window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0 (ROM disabled)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:x       Specifies whether or not to add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y (yes) and 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computers work with /wait set t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with fast I/O bus clock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/wait set to YES.  If the adapt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iagnostic with /wait:n, set /wa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conn:x    Specifies which network conne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: 1 (for BNC or 10Ba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(for AUI or 10BaseT), or 3 (for Twisted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nk Integrity). This op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03WC, 8013WC, 8013EPC, and 8013EW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k_int:x   Specified whether the link integ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abled. Possible values for x are d (dis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 (enabled). This options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13WP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properly constru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 /io:240 /newio:280 /irq:5 /ram:C0000 /rom: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ezsetup, starts the program. The adapt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/io:240, tells the system which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, and the remaining information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adapter.  In this example,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hanged to 280, the IRQ level is changed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is changed to C0000, and the 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hanged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configuration you select for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 matches what you select in E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, 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