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01-3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Morton F. Kap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Thos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Playke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keys.exe is designed to efficiently play back macro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OOK that save only Keystrokes. It is useful for use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character strings into a program when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. This version of playkeys.exe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.EXE and HOOKQDLL.DLL version 2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playkeys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spec is the complete specification of the 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back. If the macro is, e.g. alpha.hex in c:\ho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= c:\hook\alpha.he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ssumes playkeys.exe is in the path defin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config.sys. If not, then use the comp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for playkeys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keys.exe may be assigned to a Hot-Key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should be as DRIVE:\DIRECTORY\PLAYKEYS.EX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rive:\directory\playkeys.exe defines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for its location. In fact this is re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ble way to use this for inserting string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saved from a PM windowed session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 PM windowed session application and those sa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session can only be played back to a P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window must have the focus when playing back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LL options of HOOK, this is automatical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M application has keys internally assigned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X or Ctrl-X, where X is some letter, the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if you assign the macro to Shift-Alt-X, Shift-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-Ctrl-X where X is one of those keys, you may hav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o get the affect. The e.exe editor that comes with OS/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keys on its menu and also for some Block commands as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window is a PM windowed session there are no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 Kap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