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OS: OS/2 2.x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FINDIT.EXE  Version 3.0 (program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T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Pete Gra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ATE: 06/23/95 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URPOSE: Find ANY file on your HD FA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ERSONAL  -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ver seas registration does not need to be in US funds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of FIVE U.S. dollars.  I'm using the foreign curr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ch my k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RPORATE - $50.00 U.S. Funds Only (Per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T is not free!  Check it out for 30 days. 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register it.  ALL updat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T - By filling in the program entry field, select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, press execute button and FIND IT will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/file in a matt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RY FIELD - When the program starts press &lt;TAB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rogram entry field.  Enter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d.  Wild cards are fully suppo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*.* will find all files that start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'.  *.EXE will find all executable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enter 'os2\bitmap\*.bmp' and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P extension in that direct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- This is the drive that you will perform the search 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starting with 'C' will read into the spi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floppy, just enter that driv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UTTON - By pressing EXECUTE the search will begin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(s) on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NDOW - This area will display all the file(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und.  This area will display the full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S - This area will display how many file(s) we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arch.  This was added due to my own curiosi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wanted to know how many files were fou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search is being performed,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s will be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This row of indicator 'lights' display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-It.  One of three lights will always be lit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DLE', 'WORKING' or 'DELETING'.  IDLE means no wor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, WORKING means a search is in progress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a file is being deleted.  Note that a long search (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art displaying files in the Search Results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ING indicator light is still lit (It takes lo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to read into the window then to find them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ght switches to IDLE is when the sear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TTON - After the file(s) have read in the Results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elect a file to DELETE.  By selecting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e DELETE button will become availabl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nd the file(s) will be deleted after a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message is issued.  This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a 'Yes to ALL' button which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files without another warning mess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ancel' button was also added to 'exit'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le deletion process.  Note that 'Cancel' and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'n' DROP - Drag any folder onto the Results Window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older (and sub-folders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PTIONS NOTE **  ALL options are available i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has a 10 second delay.  This delay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L DRIVES - The option to search all drives is in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der options.  Select this in order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over a multitude of disks.  When selected, 'ALL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 the drive spin button and the spin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available.  Re-select to de-select to perfor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just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- The VIEW/EDIT option allows you to view or edit fi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'TXT' or 'DOC' files.  By selecting this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button will change to say 'View'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and press 'View' the file will load in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you can read or edit the text. 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you will return to the Find-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- By selecting this option the Program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ay 'DIRECTORIES' and the 'Execute'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ighted.  Select 'Execute' and JUST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By hilighting a directory, ONLY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all sub-directories will be display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elect files for deletion or select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on.  If you select the directory,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long with ALL files in it's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eleted.  ALL sub-diectories along with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ill be deleted as well.  This is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S' 'DELTREE' command.  Please note that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directory, then decide to click on a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'duplicate' files in the results wind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 to delete the whole directory the 'other'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ill show in the window.  Though the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suggestion is to re-execute the director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e it's gone.  I was going to perform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but decided against it when I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lect ALL' option.  I left this up to you, the us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 when or if you should perform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.  (Warning messages are display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on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- I would like to expand this program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s please forward them to me.  If I use them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you a free copy of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don't mi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 ANY questions, bug prob., comments etc.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nswered.  Even if the answer is 'I dunno!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 Version 1.0 (Made for myself, had no intension of sh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Made Help files for distribution, fixed typ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deleting of file mad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 Added drag 'n' drop capab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 Added indicator lights, fixed more typ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Per user request, all detectable dri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d in spin button automatically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searches available for reg.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of current drive being search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drives left in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3 Released to a few people at work f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s and to 'break 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(ALL options made available in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metic changes to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EL-TREE' dele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/Edit of file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of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ion of ALL selected files with on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'Yes to ALL' option when dele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 user request, Minimize and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- John B. Jr. - For the multiple drive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rre M.   - For the minimize and wind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est (and patience as I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 w/o sending hi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ered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G. III - For always viewing this pro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s point of view an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tant criticism and ad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pgrasze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 - Pete Gra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145 Fairwa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ke Zurich Il. 6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