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CHER Version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/2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7 by Ali Onur Cinar &lt;cinara@us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cher is a small utility which will help you to make volumes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, from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pared Butcher only for my own needs and I didn't thought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beginning. But now, I have decided to publish Butc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or the needs of other people, who are interested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Because of this reason, Butcher's documentations a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not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ere are only OS/2 and Unix versions of Butch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two versions, only OS/2 version has been tested under IB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.0 with HPFS (High Performance File System). Unfortunately,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to test Unix version of Bu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version compiled with GNU C Compiler 2.1 (80386, BS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 compiled with GNU C Compiler 2.7.2.1 (Sun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Butcher is always available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hobbes.nmsu.edu/pub/os2/util/diskutil/butcher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bbsturk.bbs.tr/butcher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cher  [input_file]  [output_files'_size_in_by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 butcher  ftpsites.tar.gz  450000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CHER  v1.0.0 (OS/2) (HPFS)                                  08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y Ali Onur Cinar &lt;cinara@usa.net&gt;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GNU CC. Unix and Os/2 versions of Butcher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acket file: ftpsites.tar.gz.packet-01 (450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acket file: ftpsites.tar.gz.packet-02 (450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acket file: ftpsites.tar.gz.packet-03 (450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acket file: ftpsites.tar.gz.packet-04 (450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acket file: ftpsites.tar.gz.packet-05 (12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mbiner   : ftpsites.tar.gz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1801200 bytes in 5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would like to combine the packet files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put_file].cmd (at this example ftpsites.tar.gz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cher adds extra 1 byte to the end of the latest file it creat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problems with ZIP and the other files I have tested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fear, but there is NO GA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pyrighted programs/systems are mentioned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Warp        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           UNIX System Laborato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 C Compiler    Free  Software  Foundation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