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 program fileUpdate attempts to simplify back up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The backup can be either another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.  The program will not create the initial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ckup but will show the files in the archive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umentation, now will there ever be an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writes it.  Just click on the menus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he only menu pick which changes any fi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/Update p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are the files in the source and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e/Compare menu pick.  Any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ed in the fileup$$.log file which i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program:  I have been using the basic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some time now.  It has crashe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not lately), but has never destroyed an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guarantee of course.  The file compar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ialog are new, so you may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ssue with the long commands (read directori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mpare files).  During these operations I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edit box to display the name of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urrently being processed.  There is also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terminate the operation.  The troubl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the cursor while the directory names are upda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seems related to the behavior of the MLE box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nounced when I am reading directories from my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rom the relatively slower Zip drive.  I do mak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he default, so you can terminate the operation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has the focus, but I have no idea how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ehave The way I want it to.  If anyone has any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tter I would lov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make suggestions for new function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program is not a file manag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only for maintaining a backup set of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As such I will probably ignor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 the program in the direction of 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, of course, welcome.  Well, not actually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xpected.  In the event that I decide that your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feature bear in mind that you do 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eatures of potential interest to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class heapManagerOB.  I have found i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potentially large blocks of memor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hich are released either all at once or sub-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the reverse of the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This object has the advantag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have to reallocate memory, and that you a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have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resourceToWin are very useful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values being written to and read fr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, but there is not much interaction betwee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licking one button does not disable another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 have made of it here is not a very good illu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is class which is best shown by using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reate windows directly from a resource, t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using arrays of pointers to the baseIO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is derived from.  BTW, one huge problem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olve is the correct relationship betwee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s which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WindowOB class seemed like a good idea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 - but I am not so certain now.  At any even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user drawn client successfully.  Of course if it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ly useful it really needs to be extended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am kind of proud of a feature which you are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ce unless you read the makefile fairly careful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 used the Guidelines tool to generate my dialo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 sed script to eliminate the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-generated code which will not allow it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