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1.02 Wed  05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an Tseng Labs ET4000 based SVGA card,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M_4000.SYS in place of EchoMon.Sys.   This will force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nto 16 bit mode,  except when accessing the monochrom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GA cards (good ones) will auto-sense that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nstalled,  and kick into 8 bit mode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way the IBM ATs (and clones) were desig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video performance considerably.  ET_4000.SY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4000 based vga cards back and forth as required.   Thanks to 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ema for the idea (and the cod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/Key stuffing support.  I added this the day after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then promptly forgot about it (about 18 months ago)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STUFF.LZH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.CMD is a sample batch file you may wish to use.  It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ground program on your second monit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normally start a progra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tick 'M2' (for "2nd Monitor") in front,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PBW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was some confusion with the "MODE MONO" command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ever use this command with echomon.  In fact,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you do not tell OS/2's INSTALL that you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 If you already have,  change the "VIDEO_DEVIC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), as desbribed later,  to remove references to VIO_IBMM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 Herculese cards,  and many clone Herc cards, 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IBM compatible MPA cards.  They may not work with ech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is is not a shotcomming of echomon,  but rathe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erc cards clash with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mon does not run DOS programs on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mon 1.01 was an inter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1.00 beta, Wed  11-0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oes not support two monitors very well.  If you type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", you may indeed switch over to the monochrome monit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ur monitor remains dormant until you switch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ny program you start while using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only display information when it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So what OS/2 supplies you with i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nitor,  but not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solves this problem by precisely echoing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colour session to the monochrome monito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ession is (when it is in the foreground) run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The advantage is that this session continu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ochrome monitor after it looses focus and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made active,  including Presentation Manager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ultaneous output to both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OS/2's design,  EchoMon can not redirect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 only full 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ll screen application will run under EchoMon. 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run a BBS program (such as BinkleyTerm/Maximu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session,  so you could always keep an eye on it. 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un large jobs in that session (such as a compile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visually monitor it while working on something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requires OS/2 1.20 (csd level WR4051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is shareware.  It is not "CrippleWare" or "DemoWare".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 100% functional and will not stop working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use it,  and it does not have an expiry date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ontinue using it, 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i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on.DLL  -  Must be placed in one of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nfig.sys LIBPATH statemen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ure, copy echomon.dll to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on.SYS  -  Must be installed in config.sys,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C:\path\ECHOM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"path" is the directory where echom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restart your computer befor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choMon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on.Exe  -  This file can be located anywhere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ce it on your PATH, 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simply run the EchoMon.EXE progr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your monochrome screen jump to life,  with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given to EchoMon.exe will b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defined by COMSPEC (probably CMD.EXE)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.  You can therefore,  have EchoM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gram from a batch file or the Desktop Mana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o "launch" CHKDSK on the monochrome monitor,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/N EchoMon /C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and /C cause the session to close automatically when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(the monochrome screen will retain the output from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ssion has closed).  If you replace /C with /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remain open after chkdsk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launch" a program from the PM desktop,  add a new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"Properties" dialog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itle     :  &lt;appropriate tit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 Name:  C:\path\ECHO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     :  /C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gram       :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y undesirable side effect of this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will bring this session to the foreground when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oth monitors will be running the same progra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start EchoMon with a first parameter of "/B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choMon to start in the background.  The /B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target program.  Modifying the second example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the background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itle     :  &lt;appropriate tit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 Name:  C:\path\ECHO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     :  /B /C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gram       :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OS/2 2.00,  it is possible to start a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mized" (ie: the session is started in the background),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parameter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can only be one copy of EchoMon 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/B parameter does not actually start Echo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What it really does is start Echo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,  then switch to the Task Manager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,  thus leaving EchoM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ny programs are STARTed or DETACHed from the EchoMon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be ended before EchoMon can be re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quence of events will cause EchoMon to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on              (simply start an echoed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 QH            (detach a backgroun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(end the echoed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on              (error: "EchoMon can only run in one ses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choMon can be restarted, the QH proces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  Had the QH program been loaded in an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or had been DETACHed before EchoMon was firs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would not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nstalling OS/2,  you DO NOT have to tell the OS/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have a monochrome monitor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ready done so,  you may have something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IBMVGA,VIO_IBM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VGA=DEVICE(BVH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MPA=DEVICE(BVHM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remove the support for your monochrom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IBM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VGA=DEVICE(BVH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Mon MAY work with later versions of OS/2 1.10 (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Mon does NOT work with early versions of both OS/2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.  The symptom:  All output sent via "stdout" and VioWrt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Mon works with MS OS/2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Mon has been tested and works with OS/2 2.00 (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A:WARE INC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A:WARE IN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,  at no obligation,  EchoM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that period,  you must eithe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or register it with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distribute, with no obligation, the EchoM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 distribute only verbatim copies of the EchoM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eceive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t is accompanied by unmodified copie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e a different compression tool to re-package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on files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istribute the contents of the EchoMon package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This includes adding files and/or comments to the Ech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/archive.  The EchoMon archive contains exactly 8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ON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4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an EchoMon package with more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sted files,  you are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.   If you add an ARC/ZIP/ZOO/LZH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ent" to the EchoMon package,  you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istribute EchoMon in connection with any other product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value added" package, 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EchoMon for general use within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 without first purchas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istribute EchoMon for any consideration or 'disk f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perators are encouraged to post Ech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,  provided that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thank Gerry Rozema for testing Echo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roviding the "/B"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20 (CDN$24).  Please see the EchoMon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is Copyright (c) 1990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6 Cayeswood Court, St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 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6)858-3222  (Peter Fitzsimmons.  Inquir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EchoMon will always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n RT Lab bbs, (416)-867-9663 and 9664. 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:250/628 (Magic FileREQuest name is ECHO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