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aint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0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68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ACCESS VIOLATION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US FREELANCE GRAPHIC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some clip ar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ed wit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Modified bitmap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rrectly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 for bitmaps. Print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evQueryHardcopyCaps Does N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Form when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Form informatio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when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SMGXPJE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