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2.0 Extended Control Driver for OS/2 ������������������Ĵ USBECD23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vides a classless device driver to directly control usb devi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S/2 system. Has been specifically designed to ease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simple homemade usb devices under OS/2. Uses standard/vend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and data (bulk/interrupt) transfers. The hybrid contr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sochronous transfers with 1 endpoint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Source Code of the USB 2.0 Extended Control Dri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2 sample applications written in C and 3 sample REXX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3 test applications written in Borland Turbo Assembl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2 documentation files: usbecd.doc (this file) and usbec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Source product with its ISC license contained in the LICE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rce Code at http://home.hccnet.nl/w.m.brul/usbprobe/usbecd23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usbecd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B 2.0 Extended Control Driver for OS/2 is a 16 bit OS/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linked with Microsoft Segmented-Executable Linker version 5.1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sys -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Driver Description ������������������������������������Ĵ usbecd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USB 2.0 Extended Control Driver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Application ������������������������������������������Ĵ dosr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Read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attach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Application �����������������������������������������Ĵ dos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ssociat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Procedure ����������������������������������������Ĵ usbread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Procedure ����������������������������������������Ĵ usbtest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It shows how to get and set the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o obtain the device, interface and endpoi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Sample Procedure ���������������������������������������Ĵ usbwrite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Test Application ���������������������������������������������Ĵ hybr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Open and Close Requests. It may be interrupt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Break or Ctrl+C keys. It consist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Test Application ���������������������������������������������Ĵ 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proper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stream data using isochronous transfers. It may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Ctrl+Break or Ctrl+C keys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Test Application ����������������������������������������������Ĵ vide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proper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video data using isochronous transfers. It may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Ctrl+Break or Ctrl+C keys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ideo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