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_UTIL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 file contains three programs, all of which 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have found useful in the maintenance of C source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NE.EXE and BRACE.EXE are are written for OS/2 ver 1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quire OS/2 in order to run (they are not b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E.EXE returns the number of line, characters, and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{ }", contained in an ASCII source file.  It also compar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ening and closing braces, and reports an error if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BRAC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ce</w:t>
        <w:tab/>
        <w:tab/>
        <w:tab/>
        <w:t>/* hel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ce &lt;filename&gt;</w:t>
        <w:tab/>
        <w:t>/* parse ASCII fil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EXE converts an un-numbered ASCII file in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d line numbers in the left hand margin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 (for example, the /Fa switch in MSC produces an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refereces to line numbers in the source file, even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d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of LIN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</w:t>
        <w:tab/>
        <w:tab/>
        <w:tab/>
        <w:t xml:space="preserve">    /* hel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 &lt;filename&gt; | more      /* pipe page-siz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o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&lt;filename&gt; &gt; file.txt  /* redirect outpu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.EXE cats (displays) the contents of a text fil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file of control characters, ie, the tab character left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editors.  The freopen type is "r", so the original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... you can redirect output to a newfile if you wan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STRIP.EXE is the same as that for LI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e action of these files, run this doc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compar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n (affordable) lint is available for OS/2,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may prove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ve Schi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serve 72261,3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