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bcam Support for OS/2 and ArcaOS/eComStation ������������Ĵ WebSee11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Program Source Code to support UVC compliant webcam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OS/2 (or ArcaOS/eComStation) system. Made in Holland by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 at: http://home.hccnet.nl/w.m.brul/uvcvide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Source product with its ISC license contained in the LICE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at http://home.hccnet.nl/w.m.brul/uvcvideo/WebSee11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                   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bCam Viewer ���������������������������������������������������Ĵ Uvc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Cam Viewer for OS/2 (and ArcaOS/eCS) is a 32 bit P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with Operating System/2 Linear Executable Linker version 2.02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view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view.cmd - rex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view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view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view.inc 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view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view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view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view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view.rc - resour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vcview.res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                   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bSee Client ���������������������������������������������������Ĵ Web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ee Client for OS/2 (and ArcaOS/eCS) is a 32 bit P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with Operating System/2 Linear Executable Linker version 2.02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view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view.cmd - rex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view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view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view.inc 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view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view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view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view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view.rc - resour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view.res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                   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bSee Server ���������������������������������������������������Ĵ WebLo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ee Server for OS/2 (and ArcaOS/eCS) is a 32 bit OS/2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with Operating System/2 Linear Executable Linker version 2.02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look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look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look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look.inc 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look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look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look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look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