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ECHK is an OS/2 command line utility that checks if a file is an AIFF (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) or WAVE (clone digital audio) file, and if so,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-related information about the fil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CHK file1 [file2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1 is the name of the first file to check. Several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with one invocation, by specifying mor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CHK is copyright 1995 by Jeff Glatt, and is freely re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ycamore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rtford, NY 1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5) 735-5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