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RML2GL parser for OS/2 2.x, 3.0, 4.0 &amp; WIN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Freeware/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rs tool that convert Virtual Reality Markup Language (VRML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G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Leigh McR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7, Now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RML2GL was written initially with myself in mind. I was learning how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GL code so I developed a quick no brains tool to generate models from VR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es. This allowed me to explore many different areas of OpenGL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worry over models. Along the way I also made a small library of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that I have added to this package. This package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option to regisitered for $20.00. The regisitered version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supported. I might also be able to add some features that regisi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want as long as the feature doesn't require doing too much maj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VRML2GL no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RML2GL only does VRML v1.0 files. The following VRML v1.0 nodes (tags)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an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ciiText, FontStyle, Info, LOD, WWWAcnhor and WWWIn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VRML files that have non-simple polygons are supported (undefined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 Loop building (see below) is only for the registered version.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at these restrictions are reasonable considering this tool was not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final models. Although the models produced are accurate and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there are many optimization that could be done (see Optimization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was made to be paste only two lines of code into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VRML2GL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RML2GL does all other nodes for VRML v1.0. It is hoped that you wi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run the parser and and two lines to you OpenGL code to get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going. The parse even supports texture mapping. Note that tex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is best as it doesn't require textur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ML2GL Configuration FIl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ML2GL uses a configuration file to set some user switches.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VRML2GL.cfg. The file is simply a text file that you can ed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 also must be in the working directory. The VRML2gl profil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as VRML. An explanation of the pro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_PREFIX       SFString    # Names functions 'void &lt;SFString&gt;X29( void )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REFIX       SFString    # Names files '&lt;SFString&gt;X29.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        SFBool      # TRUE -&gt; 'Separator'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FALSE -&gt; 'Separator' = 'SeparatorTransfor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eat 'Separator' AS 'TransformSeparator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added as I felt that many objects onl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eed (and maybe mean) to save position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Separator' the parser must save whole me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y lists. This is huge over head tha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arser to slow down and the source code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be slightly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S_OFF        SFBool      # TRUE -&gt; lights get shut off after 'Separat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FALSE -&gt; lights remain on onc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LIGHTS     SFBool      # TRUE -&gt; all light nod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FALSE -&gt; generate light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_COLOR          SFBool      # TRUE -&gt; use glColorMaterial(); and glColor3f()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FALSE -&gt; use regular mglMaterialfv();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            SFEnum      # STATIC -&gt; plot commands 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LOOP -&gt; use loops and arrays to buil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op or static building of meshes. Have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vertices and use a loop to plot the mesh (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r use many vertex3f(); calls (STATIC).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can set the parser to both (LOOP only for 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more than x vert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LOOP          SFLong      # This is the minimum size mesh to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        SFLong      # Number of digits to the right of the decima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ENT           SFBool      # FALSE -&gt; ignore ambient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           SFBool      # FALSE -&gt; ignore diffus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R          SFBool      # FALSE -&gt; ignore specula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VE          SFBool      # FALSE -&gt; ignore emissiv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     SFBool      # FALSE -&gt; ignore transparency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ESS         SFBool      # FALSE -&gt; ignore shininess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gnore one or more material types. This is use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have found that the SHININESS is usually to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so if you use glColorMaterial(); and the 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s different from AMBIENT then you will ge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glColor3f(); because the parser thinks it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lor. In order to get around this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ither DIFFUSE or AMB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given a popular VRML file such as X29.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ml2gl x29.w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lObjX29.h             - these are the main source and header files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ObjX29.c               the rest of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lObjCanard.c           - Note that each function is stand alon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ObjCockpit.c           you to extract parts from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ObjMf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ObjNo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ObjRf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ObjVa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ObjVertstab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ObjWing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new mesh you include the header file 'vglObjX29.h'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'vglDrawX29();'. It is up to the user to set the makefil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any platform specific includes or defin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build the default 'glObjects.c' or supply your ow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drawing of primitives. The functions us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 glObjCube( float width, float height, float depth, int part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 glObjCylinder( float radius, float height, int part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 glObjCone( float radius, float height, int part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 glObjSphere( float radius, int part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thing shows up. This is most likely a focus problem. Look on my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'aux' frame work that allows you too try many thing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ource generated is too big and won't compile. See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aterials don't seem to work. Some materials won't work for LOOP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because the code is more trouble than its worth. Use STATIC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VRML file might have non-simply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race through to see if you have glFrontFace() set right. If this is s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_CW then you should reset it to GL_CCW when all clockwise mes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Turn up the shininess factor in the source VRML file. It seems tha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too low for my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Are the Lights on? Use my function in the 'glObj.h' file to set th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jSetLight( 0,                   /* Light number.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_FALSE,            /* Show lamp. Could be bet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_TRUE,             /* Is positional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0, 0.0, 0.0 );     /* Vector position.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splay list for the main 'vglDraw' function w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up. The just call the display list in your paint routine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hose not to use display lists is because I think it assumes too much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t to best to brake parts into functions (stand alone functio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 you put the display lists in where you fe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move empty functions. Functions like SceneInfo are usually empty.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ould have made sure that functions that are empty get parsed but I f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overkill (insert cop out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lay with the MIN_LOOP value. This STATIC to LOOP cut off can reall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 size. Some files over use 'Seperator' for small meshes.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bop.wrl' is responsible for th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If the code generate is too big be to compile then you can take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RML file and do some find and replaces. Look for any 'Seperator' node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'Seperator' node (or the big ones) you want to change them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DEF x Seperator' where 'x' will be the object name (bop_1, bop_2, bop_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will do is brake the mesh up into different files, as a 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only create for 'DEF' nodes. This problem is because the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that were not named when create (or lost in some 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arse out some of the material that are redundant or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Try and remove some precision using the PRECISION value in the VRML2GL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could really ruine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Remove some variable declarations that are not used and maybe red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declarations to suit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normal binding is PER_x_INDEXED then change the normal binding to PER_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 force the parser to generate normals via a function call. This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 way smaller but most likely not as nice looking as the original norm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re for smooth sh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