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tri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as a compressed archiv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MSR_xxx.zip and the shareware version 1s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contents o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nine pull-down 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load Source File', 'Reload Source File As Raw HTML', 'Save A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Save Marked Text To File','Hard code word wr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On Default Printer'  and 'Exit'.  All except the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, Hard code word wrap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OS/2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Marked Text To File' menu item opens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nd after the use has entered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arked 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rd code word wrap' menu item adds CR-LF pair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 window to make the current word wrap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even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, 'Use idle time priority' 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hree sub-menu items.  They are 'F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t to default colors' and 'Word Wrap'.  'Font'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S/2 font dialog box and will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stalled fonts.  This option only chang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  To change the font for the menu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 below the main window, use the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and drop a new font on either area.  For the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rag and drop does not always work correctly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nly saved when 'Save Settings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 to default colors' option restore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.  To change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in window, or the information area use the O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rag and drop a color selection.  When '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, the color selections are mad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ord Wrap' option is a toggle setting that turns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.  Word wrap is set on each time the application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 the way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hree sub-menu items.  They are 'Add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and 'Only http type'.  These options effect how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and the file must be reloaded for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urrent file.  'Add URLs' append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the stripped text.  'Leave URLs' leaves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TML file in the stripped text. The 'Only http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RLs to those links containing a http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RL detection looks for htlm code containing hre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opher, ftp, mailto, and relative links to other web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lete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p Options' has three sub-menu items: 'Ignore &lt;BR&gt;' and '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, and 'Translate quotes'. The first two selec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These options are useful when the stripped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blank lines.  This often occurs in Web published poet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formatted with both carriage return - line feed (cr-lf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TML code &lt;BR&gt; which prevents text reformatting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normally translates &lt;BR&gt; into a cr-lf pair thereb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. These two menu items strip either the cr-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&lt;BR&gt; codes from the text before any oth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using either option should be similar, but one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 depending on how the 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 option translates the "smart quotes"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b pages into the standard ascii values (0x93 and 0x94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x22).  The "smart apostrophes" are translated to standard ascii (0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92 are changed to 0x22). The two "special hyphen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standard ascii (0x96 and 0x97 are changed to 0x2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5 character is translated into 3 periods (0x2e) to approxim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psis character.  In addition the 0xA0 and the 0x9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ed to a space. The translation is done befor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es are translated, so this option shoul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use those characters as part of thei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effect how the HTML file is processed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for these changes to effec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seven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Save Path', 'Enable Use of Default Save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, 'Enable Use of Default Load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er Default Save Extent'. 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 following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Enter Default Save 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 bring up a dialog box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ths for saving and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Use of Default Save Path' and 'Enable Use of Default Loa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 that enable the use of the default paths. The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isable the default paths withou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  'Enter Default Save Extent'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pecify a default extent for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hen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eriod is not part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 idle time priority' reduces the priority of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ource file.  Using this option reduces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has on other tasks that are active.  Users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may not notice any difference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Default Printer       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Text To File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468 , Pentium, or equival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9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ng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