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oduces a set of html pages from a netscape 4.xx bookmar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enerated myindex.htm as the default browser homepage and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uick access to your book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-2002 by Jens M Schlatter,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Run it in the directory where you bookmarks are. It generates a set of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bookmark folder. The main file is my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