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eb 1999. GoSWISH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,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WISH: A Search Engin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     GoSWISH is a free search engine for OS/2 Web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WISH consists of the SWISH "web indexer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t of programs to automate it's u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scripts to provide a front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eb Indexing System for Humans (SWISH) is a fast (and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tform program for generating &amp; searching indices of the cont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files.  SWISH is designed to be used as "keyword search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output that can be incorporated into WW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 does the hard part of indexing (extracting wor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organizing them in compact fashion), an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or specified keywords. Although not terribl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t is a bit idiosyncratic.  By providing a simple,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WISH, GoSWISH can help the typical (i.e.; laz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) web administrator use SWISH to keep his 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easy-to-use. In addition, GoSWIS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display, descriptions of the files that are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includes a copy of the SWISH.EXE program, circa 1996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new version of SWISH is underway, we hop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ariant available by mid-Spring 1998. Do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WISH is essentially GNU-ware, the restrictions 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re quite liberal (please see Appendix  B for the legal statem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the complete SWISH package, you can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bbes.nmsu.edu, or the SRE-http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rpbcam.econ.ag.gov/srefilter/swish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SWISH you should have an OS/2 web server that understands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s a web-server that can handle POSTed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set of options can get rather lo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GoSWISH can also be run as an addon for the SRE-http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for OS/2 (see http://rpbcam.econ.ag.gov/srehtt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for GoSwish depend on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GI-BIN script or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: Installing GoSwish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opying files to appropriate places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SWISH requires a few changes to the GOSWISH.CMD file;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WISH.HTM file. Therefore, pay especial attention to step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Unzip GOSWISH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reate a SWISH subdirectory in some convenient locations. For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lanation, let's assume that you create D:\HTTP\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Copy the following files to this directory (say, do D:\HTTP\SW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WISH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Copy GOSWISH.HTM to somewhere in your web tre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t to some place accessible via the www. 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, let's assume you copy it to E:\WWW, and E:\WW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oot"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With your favorite text editor, edit GOSWISH.CMD (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SH directory) and change the following parameters (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learly mar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_DIR  -- the directory used to store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_DIR    --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_DIR='D:\HTTP\S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_DIR='E:\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Copy this "modified" version of GOSWISH.CMD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Alternatively, you might be able to inform your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copy of GOSWISH.CMD located in D:\HTTP\SWISH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prefered approach; since it saves space and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of keeping two copies in sync (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INDEX_DIR or WWW_DI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other access restrictions;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Installing GoSwish as a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rs can use the above instructions and run GoSWISH as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for purposes of speed and flexibility, we recomme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oSWISH as an SRE-http web server, you'll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program that comes with GoSWISH.ZIP.  T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above, just run INSTALL from an OS/2 command prompt (after C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empora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do things by hand, you can follow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doing the above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As part of step iii, you might want to modify the NEED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in GOSWISH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_PRIVS is used to limit who can create new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Instead of copying to the CGI-BIN directory, copy GOSWISH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RE-http "addon" directory. If you are using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newer then 1.2L.1297d, you can delet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WISH.CMD on D:\HTTP\SWISH. Otherwise, you'll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pies synchronized (later versions of SRE-http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script is runn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Using your favorite text editor, modify GOSWISH.HTM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change the several instances of ACTION=/cgi-bin/gos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=/go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Copy SRCHINDX.CMD to your SRE-http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Using your favorite text editor, modify SRCHINDX.CM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INDEX_DIR parameter (it should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H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)  Optional. Copy SRCHCSH.CMD to your SWISH (i.e.; D:\HTTP\SWISH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ii)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RCHINDX.HTM to your web tree (i.e.;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edit it and change a few parameters (they are well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be interested in the following "sample"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m to your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CON  : a sample SWISH "configurati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SWI  : a sample SWISH 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DCH  : a sample SRCHINDX "description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IN   : a sample "list-of-URLS" (used by SRCHC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TXT : a sample "directory-specific"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by SRCHC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pgraders: GoSWISH version 1.1 supersedes the GoSWISH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RCHINDX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with GoSWISH, we recommend GOSWISH.HTM: it provide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oSWISH and to SWISH. With GOSWISH.HT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Specify the directory (fully qualified, or web relative)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,and then cre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"descriptions" of all text (plain and html) docu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reate an HTML document that allows you to enter keywords,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documents created in step c can then be made "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". Alternatively, GoSWISH automatically tracks the various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ay, one for each of several major areas), and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to offer a menu listing these variou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mbitious users can structure their own "calls" to GOSWISH.CM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understood by GOSWISH.CMD are liste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we've mentioned "descriptions" and "summaries"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is refers to the generation of short (300 word) descri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es.  Thus, not only will matching files be found, b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cted from the contents of the file) can 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oint should be remembered: the SWISH "index of your sit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cument -- it will NOT reflect recent changes in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  Frequent recreations of this index may be necesssary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ill make that eas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a. GOSWISH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automates practically everything having to do wit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- you may never need to use any other tool.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modify, change, or otherwise chop GOSWISH.HTM to it'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has two modes: a "simple" and a "custom" mode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ode will be quite adequate. The custom mode is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with defaults that are the same as those used when the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. Do note that the "custom" mode uses a POST style reques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must understand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mode you use, GoSWISH will activate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CM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reate a "SWISH configuration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launch SWISH in a new process on your server, and feed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desired, it will also launch a "stand alone" version of GoS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short status document will be returned to you (the client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nk to a sample "search this index" HTML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contains a form that allows you to specify keyword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simple options (such as number of matches)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 to create descriptions, you can also specify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document can be used as it, or you can append, am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modify it.  If you want to use it "as is"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the index (and descriptions) creation (of steps b and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; a task which may take a few minutes (depending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files to be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Special SRE-http option.  If you are running GoSWISH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SWISH can display the ongoing status of the index (and descri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. It does slow things down, but jus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 called as a CGI-BIN script, the sample "search this index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the "search mode" of  GoSWISH (with goswish.cmd called as a CGI-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).  When called as a SRE-http addon, SRCHINDX.CM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GOSWISH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the various GOSWISH.CMD options.  Note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 to SWISH options -- Appendix Afor details on what the SWI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In addition, the "custom" section of GOSWISH.HTM describe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can be invoked with a UR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i-bin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n SRE-http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argument determines what type of action GOSWISH.C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MODE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=1 or MODE=2: Create a swish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'S': Search a SWISH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'L': List currently available SWISH indices (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to forms that can be used to search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e: 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ptions understood by GOSWISH depend on the value o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options is used when MODE=1 or MODE=2, and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tn MODE='S'. Note that when MODE='L', 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s the GOSWISH.CM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GOSWISH.CMD:  MODE=1 or Mode=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reate a swish index" mode, there are four class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, indexing rules, description options, and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Options: You MUST set the SEL option (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oth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 : The  relative directories to be searched --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WW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L=/    (search WWW_DIR and all it'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=DIR1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  /DIR10 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entering multiple directories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iling and leading / (or \) character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(they will be removed and added as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DIR : You can specify a fully qualifed directory to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WWW_DIR (that is specified in GOSWIS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ILE: The name of the "swish index" to create. If not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it will be written to the INDEX_DIR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a unique random name (in INDEX_DI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OC: The name of the "search this index" HTML document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re assumed to be relative to the WWW_DI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unique random name (in WWW_DI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ully-qualified name is used, you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elector" that will invoke thi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OC=D:\WWWNEW\SDOCS\SEARCHX.HTM+/WWW2/SEARCH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note the use of a "url-encoded space" (the +) to de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qualified file name and the "sele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dex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ST : List of extensions to index -- if a file does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extension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LIST_NOFOLLOW: Do NOT extract "words" from thes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ONLY extract words from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MIT: Used to ignore "common" words that occur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WORDS: A set of common words to ignore (such as "the" an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list of about 1000 "swish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WITH: SWISH will store files using fully qualified file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re URLS (a requirement if you want cli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"click to recieve" matched documents), the REP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pecify a "replacement rule"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PWITH is used (that will create a sele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value of the SE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_ options are used to suppres indexing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WISH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DIRECTORY: the "FILE RULES DIRECTORY " instruct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TITLE: The "FILE RULES TITL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FILENAME: The "FILE RULES FILENAM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PATHNAME: The "FILE RULES PATHNAM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options are stored in the swish index file;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dentify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AME :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DMIN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POINTER: Pointer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ESCRIPTION: Descrip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crip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scription cache" is created by extracting informaton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document. For HTML documents, a META NAME="DESCRIPTION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 EQUIV DESCRIPTION element is used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http-equiv=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="This is the manual for the ser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values of &lt;Hn&gt; head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TML documents, the first few hundred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RE-http users: The SRCHCSH program can also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description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: Make a descriptions cache flag. Can be on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Do NOT create a descriptions "cache" fil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, then you descriptions will NOT be availabl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ways use GOSWISH to make descrip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Create descriptions of HTML docu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Create descriptions of all documents (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LIST_NOFOLL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FILE: The name to use for the "description cache". Rel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relative to the INDEX_DIR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dom name, in the INDEX_DIR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FILE: A text file that contains explicit descriptions. The DESCRIB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is an "own directory" specific file -- a sep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 for each directory (and subdirecto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d.  If an entry for an indexed file is found in the "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ESCRIBEFILE, then the associated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description will NOT be constructed from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FILE fil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2.ext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:  If WATCH=1, and you are running GOSWISH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atus information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run as a CGI-BIN script, WATCH is ignored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"watched". However, GOSWISH will "START" SWIS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ve name will show up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 as an SRE-http addon, programs are DETACHed (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in the tas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uld typically be a single long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uld be the body of a POST request (als 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=/SAMP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dir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ile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oc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with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=.htm+.txt+.gif+.jpg+.doc+.sht+.html+.shtm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_nofollow=+.gif+.xbm+.jpg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pathname=contains+admin+testing+demo+trash+construction+PRIVATE+private+confidential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directory=contains+.htacces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filename=contains+%23+%25+%7E+.bak+.orig+.old+old.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title=contains+construction+example+pointer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mit=50+1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words=SwishDefaul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name=&amp;indexadmin=&amp;indexdescription=&amp;indexpointer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ummary=N&amp;makesummary=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s=+HTM+HTML+SHTML+SHT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file=DESCRIBE.TX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GoSWISH MODE=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'S' is the "search a SWISH" index MODE. SRE-http user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 the SRCHINDX.CMD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"SWISH" index. If relative, then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ative to the INDEX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DESCRIP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"description cache file".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sssumed to be relative to the INDEX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earch logic. CONDITION should set to 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value of CONDITION, an  "OR" or a "NO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not included,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s for which an explicit "logical contro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will not be effected by the CONDITION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CONDITION only applies to keyword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eding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ution: CONDITION  does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ndition"  VALUE="O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place (using &lt;EM&gt;) under header. You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Searching all complete words in your documents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text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A personallized 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header. If HEADER_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eld is ignored (COMMENTS are NO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a HEADER_FILE, you MUST include a &lt;BODY&gt;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HEADER_FILE is assumed to be relative to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header_FILE"  VALUE="DAHEAD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H1&gt; head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eader is used if neither HEADER_FILE or HEA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&lt;INPUT TYPE="hidden" NAME="header"  VALUE="Results of search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words to search for, with OR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(optional)logical controls (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rom a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text" NAME="keywo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umma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mmary=1, then 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mmary=0, then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mmary=1, then a TEXT_DESCRIP_FIL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-modification option.  You can include multiple OP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HBthec  : search in head, body, title, header, emphasized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n      : display nn maximum of n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options, see the SWISH document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it.com/software/swish/sw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WISH (from an OS/2 command prompt) for a shor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display 10 matches, searching HTML docum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t+HB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(requires a TEXT_DESCRIP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looking for keywords, you can search for "UR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a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"automatic description" for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RL name will be displayed as the link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).  However, the description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d in regular keyword searches through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en file or summary search is selected, the HBthec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&lt;INPUT TYPE="hidden" name="option" value="fil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(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=\goserve\swish\index32.sw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DESCRIP_FILE=\goserve\swish\index32.d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dani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=AN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=-m+20&amp;OPTION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=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=Search+of+my+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use GOSWISH.CMD to search a SWISH index file, you MUST invok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I-BI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 an alternative, SRE-http users can use the SRCHINDX "addon"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H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eatures available to users of the SRE-http web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wo features available when you run GOSWIS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HIND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INDX is a slightly more powerful version of the "search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oSWISH; it's only available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advantages of SRCHIND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an create descriptions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an read "description cache stem" files (as produced by SRCH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an return "m of M" matches, with links to the next (or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SCH.CMD is a standalone program used to create a "description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of SRCHCSH differs from the description cach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GOSWISH.CM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The "stemfile" produced by SRCHCSH can not be used by GoS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, "description cache" files created by GoSWIS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ither GOSWISH or by SRCHI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can run SRCHCSH at any time. In contrast, GOSWISH only pro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file while producing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SRCHCSH has a few extra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RCHCSH contains a simple "description cache stemfil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a The SRCHINDX Add-on fo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INDX is a slightly more powerful version of GoSWISH; it'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SRE-http addon.  Typically, one would use an HTML FOR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rcumstances a hard-coded URL migh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INDX understands the following options (listed 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place (using &lt;EM&gt;) under header. You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Searching all complete words in your documents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text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A personallized 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earch logic. CONDITION should set to 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value of CONDITION, an  "OR" or a "NO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not included,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s for which an explicit "logical contro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will not be effected by the CONDITION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CONDITION only applies to keyword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eding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ution: CONDITION  does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ndition"  VALUE="O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special "stem" file that contains description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the "description cache".  If DESCRIP_FIL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MMARY=YES or CREATE, then SRCHINDX will cre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fly" (it will NOT use a  description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ESCRIP_FILE is assumed to be relative to the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create these special files, you should use the SRCHCS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DESCRIP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SCRIP_FILE, but use a "description cache file"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TEXT_DESCRIP_FILE is assumed to be relative to the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OTER_FILE is assumed to be relative to the SWI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footer_FILE" VALUE="AFOO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header. If HEADER_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elds is ignored (COMMENTS are NO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a HEADER_FILE, you MUST include a &lt;BODY&gt;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HEADER_FILE is assumed to be relative to the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header_FILE"  VALUE="DAHEAD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H1&gt; head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eader is used if neither HEADER_FILE or HEA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&lt;INPUT TYPE="hidden" NAME="header"  VALUE="Results of search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created by SWISH, that contains an index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INDEX is not included, INDEX.SWI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DEX is assumed to relative to the SWISH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ternatively, INDEX can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index"  VALUE="index.sw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index"  VALUE="\goserve\swish\index8.swi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words to search for, with OR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(optional)logical controls (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rom a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text" NAME="keywor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-modification option.  You can include multiple OP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HBthec  : search in head, body, title, header, emphasized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n      : display nn maximum of n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options, see the SWISH document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it.com/software/swish/sw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WISH (from an OS/2 command prompt) for a shor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display 10 matches, searching HTML docum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t+HB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(requires a DESCRIP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looking for keywords, you can search for "UR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a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"automatic description" for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2 OPTIONS CAN ONLY BE USED IN CONJUNCTION WITH A DESCRIP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"URL names" to be searched are thos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_FILE (hence, are exactly the same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by S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: this will NOT search 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nly searched an explici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RL name will be displayed as the link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).  However, the description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d in regular keyword searches through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en file or summary search is selected, the HBthec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&lt;INPUT TYPE="hidden" name="option" value="fil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RE-http will send "results"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gets something to the client "right away"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increase the load on the server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(and send the results at the end of the search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IECES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PIECES=1 will have NO effect on contents -- it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&lt;INPUT TYPE="hidden" name="pieces" value=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 matches, starting with the STAR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START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specify a special form of start: START=1 0 (space sepa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INDX will interpret this to mean "start at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links to the next/prior set of 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ot very efficient (it refinds matches), this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ability to display lots of matches " a page at a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1+0  (where the + i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"m" in "first m matches" is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For example, to specify "display 1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starting from the first mat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start" VALUE="1+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UMMARY to generate descriptive information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: 0 NO  YES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:  do not add summary info, but check for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look in the &lt;HEAD&gt; section of of text/html docu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="description" (or http-equiv="description")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e the "content= field as the descri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files will NOT  have descriptio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:  If no name="description" found, then use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1&gt;, &lt;h2&gt;, &lt;h3&gt; elements in text/html files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rst 300 characters in text/pl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ES and CREATE may slow down "index creation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bly (SRE-http will parse all match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the appropriate fields). However,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scription cache file" can speed things up quite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MMARY  is selected, SRE-http will highlight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ppear in the summary.  Note that match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ll the words in the file, so it is quite possib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not contain any of the request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hidden" NAME="summary"  VALUE="CREAT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RCHINDX.HTM  provides an example of how to use SRCHINDX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as a template for your own site-sear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be sure that the INDEX option points to the appropriate ".SWI"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iscellaneou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remember that the SWISH "index" of your directory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will not reflect subsequent changes 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te (this is also true of the "description cach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make substantial changes in site cont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run SWISH (and rerun SRCHC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ctually, all that SRCHINDX requires is that som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sh" returns a list of file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 url   title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url can be local (/mydir/myfil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te (http://www.wow.org/afile.htm).  That 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may point to files on other sites!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oint to "remote" URLS, creation of summ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do NOT need the "keyword search" features (that is,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ilenames or summaries), you can skip the use of S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require providing SRCHCSH with a list-of-URLs (see SRCHC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You can use SRCHINDX.HTM as a template (pay special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and  DESCRIP_FILE options).  You may also want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_FILE and FOOTER_FILE. If you want to get fancy Section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escription of the various options understood by SRCHI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b) The SRCHCSH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HCSH.CMD creates a "description cache stemfile" for use by SRCHIND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 to use a description cache stemfile, you must include a DESCRI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n your request.  If you do NOT includ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HINDX will create description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HCSH has two file selection modes: a "SWISH" mode and a "List of URL's"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WISH mode: The SWISH mode uses the ".CON" file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WISH index; and the ".SWI" SWISH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st-of-URLS mode: The List-of-URLs mode requires a 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RLS" to be examined (see SAMPLES.IN for a simpl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se files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" short description" byte_size fully_qualifie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URL should be a valid "link" to your s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hree ter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've gone to the trouble of obtaining and using S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r to use the SW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reating the descriptions, SRCHCSH is a little bi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on the fly" creation by SRCHINDX -- not only will it "auto-gene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for HTML and plain-text files, it will als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-specific"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ext files that may be in each of the (several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dexed.  Each of these (possibly several) fil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bout the files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these "directory-specific" descrip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wo lines (this is the continuation of the filenam3.ext desc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can be of any length -- just be sur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lines" with a | character.  Furthermore,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ime type -- they need not be "HTML" or "plain te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should NOT include path information on the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n entry -- a given "directory-specific"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s to files in "it's own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CHCSH contains a very rudimentary "description cach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it to change the values of the "explicit" and "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es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with SWISH's index, the description cache is permanen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until you delete or replace it).  Thus, change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will not effect the descriptions (nor will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SWISH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CHCSH will ask you to supply a fully qualifi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-cache file. You should give a name that is in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oServe working directory, or in one of SRE-http'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top of SRCHCSH.CMD are a number of user chang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modify the value of the  | "continuation 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general use, if you intend to use SRCHCSH frequent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r site is changing rapidly),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ll files that have an "explicit" description (such a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files whose descriptions were successfully pu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directory-specific"  description file), the YE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)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rs a brief description of how to run SWIS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program.  We do not necessarily advocate running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(i.e.; rather then running it via GoSWISH).... it'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should also obtain and read the SW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ver, for those who aren't real ambitious, the follow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ey really need to know to use SWISH effe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as mentioned in the installation section above, SRCHINDX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.CON : A "configuration" file used by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.SWI : The results of using SAMPLES.CON,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"INDE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packaged, these point to files in the /SAMPLES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installs SRE-htt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SRE-http using the defaults (using a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WWW), and you've obtained SWISH.EXE, you can try to re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SWI (you might want to rename the generic SAMPLES.SWI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ssue the following command from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h -c samples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 see how SWISH works, you can modify (or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CON to do something useful.  Since SAMPLES.CON is t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let's discuss some of it's more import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delimited list of "directories" to search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f these directories are also searched)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ly qualified directories (though you don't ne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SAMPLES.CON, two directories are 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nd IMGS.  Further note that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Serve data directory is \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dex" file generated by SWISH, and used by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RCHINDX.  We usually give it a .SWI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can call i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iles with these extensions will b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 extensions will only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(that is, their contents will not be exa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work all the time (SWISH ha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ortion of the file name with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RUCIAL -- if you don't get this on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ks created by SRCHINDX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eplaceRules only seems to work on str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dexDir.  Thus, you can't give different 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branches of a subdirectory tree (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was explicitily mentioned in the Index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any string in the "convert to"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Rules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UMMARY option of SRCHINDX will properly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directories and the ~  (HOME_DIR)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ever, the SUMMARY option  of SRCHINDX does NO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E-http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if you use an alias in the convert-to por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will work, but the summary will be unob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uppress reporting certain directories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CON I suppress SREFILTR.HTM  (the SRE-http manu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heory that it's too general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FileRules seem to be a bit flake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your .CON file, you can run it through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-c option).  You can test it by using SRCHINDX.HTM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d an IndexFile other then SAMPLES.SWI, you'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ption in SRCHINDX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pendix B. The Legal Stuff Regarding 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the distribution copy of OS/2 SWISH. Since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95) the rights to SWISH have been passed to UC Berke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sunsite.berkeley.edu), so the status of this licen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un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Enterprise Integration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ntegration Technologies Corporation (EIT)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or of this copy (the Licensee) a royalty-free,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, copy, modify and distribute both the binary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SWISH and any related documentation (the Softwa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research and internal business purposes only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using or copying the Software, Licensee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tle and copyright to the Software remain with E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o preser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ee acknowledges that the Software is still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that it is being suppli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ervices from EIT. EIT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. By way of examp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IT MAKES NO REPRESENTATIONS OR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 OR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NOT INFRINGE ON ANY PATENTS OR OTHER RIGHTS. 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held liable for any liability nor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 with respect to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or any third party with respect to this Agreement 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censee may distribute the Software or any derivative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 Software to third parties provided (1)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this Agreement appear on all copies, and (2)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uch copies. Unless Licensee labels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notice "No Grantback", Licensee agrees to grant E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nonexclusive license to use, copy,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o the Software owned by Licensee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s a derivative work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Licensee distributes a derivative work, then Licen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(1) notify EIT of the distribution, and (2) clearly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such derivative work is a modified versio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y Licensee wishing to make commercial use of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IT to negotiate an appropriate license.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(1) integration of all or part of the source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sale or license by or on behalf of License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(2) distribution of the binary or source cod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hat need it to utilize a commercial product sold o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 on behalf of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ee agrees to abide by all applicable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ncluding, but not limited to, copyright and ex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IT has the right to terminate this license immediately b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upon Licensee's breach of, or non-compliance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Licensee may be held legally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that is caused or encouraged by licensee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