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7 June 1999: SRE-http and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ver 1.3g supports several forms of caching.  This document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s of caching may apply to  a request, and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(or decrease) the extent to which caches answ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appendix discusses how to configure the "cache relev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headers used by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different sorts of caches that may apply.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ty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xy server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rposes of this discussion, a "proxy server" is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te, somewhere on the web, that may handle a request issued by a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ites may store responses, and use these cached respons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same request is recieved. When such a stored respons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 server is typically not contacted (the origin 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at the proxy delivered content to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Perhaps the principal advantage of http/1.1 (over http/1.0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attention given to making the web proxy-cach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endix discusses how to configure the response head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to "talk to proxy serv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Serve cache consists of a list that matches selectors (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a URI) to filenames. When a request for the s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s, GoServe can resolve the request by sending the mat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 few http/1.0 response headers).  As an option, the GoServ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"run the filter anyways", which allows the filter to perform post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(such as au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REPROXY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PROXY is a front-end to SRE-http.  SREPROXY maintains a cach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 to files. These files may be temporary files (say, 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dding SSI's to an HTML document). In addition, SREPROXY can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"dynamic" SSIs (such as the current time), and can do a 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c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SI and !DIR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ILTR (the main filter) maintains a cache for SSI documents (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rtially compiled" server side includes) and a cache for !DIR reques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at contains directory listing).  These are used when a matching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recieved. Note that the SSI cache is often times used as a base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mic SSIs are added; where "dynamic SSIs" refers to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on a request specific basis (i.e; the current time, the cli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address, and output from INTERPRET S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notion behind the use of a cache is to reduce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nd bandwidth demands.  Proxy caches are highly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-- when successful, no communication with the origin ser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GoServe cache does not save bandwidth, but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oad considerably (by skipping the "call the filter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" step).  SREPROXY is similar -- although it is a filt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alled, it's much smaller and faster then the regular (SREFIL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 Lastly, the SSI and !DIR caches can save a lot of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-including and directory-listing "processor intensive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caches has advantages and disadva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xy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y fast respon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Can completely eliminate load on you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elps reduce inter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uld not be used with actively changing, or access cont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uld not be used when accurate auditing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erv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sponse times are very fast (compared with SREFIL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inimizes load on you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uld not be used with actively changing, or access cont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urrently, the GoServe cache is http/1.0, but not http/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PROXY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sponse times ar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reduce load (since SREPROXY is smaller then SREFIL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be used with changing and access controll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 loss of functionality -- when in doubt, SREFILT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roduces another round of processing -- if a requ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a cached entry, the net result is to diminish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On occasion, a stale response may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 and !DIR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y functional -- changes are immediate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reatly reduces processing for a subset of otherwi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v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 rare occassions, stale requests may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stressed that these caches are not mutually exclusive. 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scenario would have the three higher caches (proxy servers, Go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REPROXY) examining a request, which may then be resolved via the us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I (or !DIR) cache.  Thus, optimal performance is acheived by using ea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n a complementar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es some tricks and techniques you can us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ix discusses the "cache relevant" response headers used by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you have a very dynamic site of non-access controlled re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cy concerns may override the desire for fas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you might want to suppress all proxy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complished by setting proxy_cache=0 (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use proxy_cache to "force revali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appendix for more details, or  see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_CACHE 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 will automatically supress proxy caching whenever ac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ch as CHECKLOG and ALLOW_ACCESS), or dynamic SSIs, apply to the re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desired, you can explicitily allow these resources to be cached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CACHE (or CACHE*) "permission" in a selector-specif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CCESS.IN (or in ATTRIBS.CFG). Alternatively, resourc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PUBLIC URLS (using PUBURLS.IN or ATTRIBS.CFG) are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chable by proxy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HITMETER.DOC for hints on how to resolve problem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urate metering of hits when proxy servers may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do enable the GoServe cache, be aware that it uses a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algorithim.  Thus, your site will sometimes return http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, and sometimes http/1.0 responses. 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al, it may have strange impacts (and it's somewhat asth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eas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SRE-http will only use the GoServe cache (that is,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o be cached by GoServe) when a CACHE* permiss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resources listed as LITERAL_NORECORD PUBLIC UR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PUBLURL.IN) are assumed to be cachable by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general, we recommend using the GoServe cache only for re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care to audit (such as backgrounds and icons).  In this v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checking the "do not call filter" GoServe cach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uture releases of GoServe may upgrade the GoServe cache,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appropriate http/1.1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oServe cache ignores TE: reque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PROX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site is highly access controlled, or consists primarily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TML documents (with lots of SSIs') or addons/cgi-bin scripts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REPROXY may hurt (increase) respons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STATUS contains an option that will display simple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rtion of requests satisfied by SRE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REPROXY.DOC contains a detailed discussion on how to use SRE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SREPROXY detects a TE: GZIP request header, it will 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and !DIR c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is almost no reason not to use these cach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s 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You have lots of HTML documents, and not much extra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Your documents change rapidly (have lots of dynamic 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HTML files are contantly being edited, added,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Cache relevant response headers used by SRE-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effect the "cache relevant" response header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RE-ht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setting of the PROXY_CACHE variable (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setting of the FIX_EXPIRE variable (in 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use of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 use of the NOCACHE, CACHE and CACHE* selector-specific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the use of selector-specific advanced options to specify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these are used for "normal" responses -- cgi scri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ons may override these rules, and provide their ow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goes from general to more specific -- with the setting of PROXY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default behavior, whearas specification of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 can be used to override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PROXY_CAH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XY_CACHE can take 4 basic values, which yields the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ault"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= disallow c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a dynamic file (i.e.; contains dynamic ssi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-control: no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-control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= allow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-control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= allow caching, with re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-control: public,max-ag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a dynamic resource (i.e.; an HTML document with S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"stronger form" is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-control: public,max-age=0, must-re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=  allow proxy caching with revalidation, full caching by private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vate caches include the "browser's cach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-control:public,s-maxag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) A modification: If PROXY_CACHE=n_mmmmm, where n=0,1,2, or 3, and m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integer number of seconds, then the following modifica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   Cache-control: public,max-age=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   Cache-control: public,max-age=mmmmm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-control: public,max-age=mmmmm, must-re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   Cache-control:public,s-maxage=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PUBLI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selector is a "PUBLIC_URL" (i.e.; belongs to a PUBLIC real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ATTRIBS.CFG), then rule I is ignored.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-control: public,s-maxage=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mmmm either is 0, or the mmmmm value from the proxy_cac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1) A Modification: If the PUBLIC_URL is a "literal" public_ur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llowing "re-validate in 1 day"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-control: public, max-age=8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If a NOCACHE, CACHE or CACHE* permission is used, then th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re ignored. Instead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ACHE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-control: no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gma: no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CHE: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che-control: public,s-maxage=mmm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mmmm is from proxy_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CHE*: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-control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only one of these should be specified. Should a mistake occu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then one specified, then  NOCACHE overrides CACHE*, and CACH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rides CACH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FIX_EX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Fix_expire is specified, and this is a "dynamic" respons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s: current_time+fix_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X_EXPIRE is not specified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PROXY_CACHE=0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a NOCACHE permiss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es: curren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using "Expires: current_time" implies "immediate expi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pecify a header as a "selector specific" advanced opt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tching header will be suppressed, and the header you specif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fine tune your "cache relevant"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add Cache-control: public,max-age=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ignore rules I,II, and III;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che-control: public, max-age=100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add Expire: Mon, 20 June 1998 10:11:1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gnore rule IV, and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es: Mon, 20 June 1998 10:11:1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date in the past means "immediate expiria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mmarizing the more important Cache-control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CACHE: never cache thi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: this can be cached in a public place (a proxy server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: this can be cached by user-agents, or other "client 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-AGE: after this response is this many seconds old, all c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re-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MAXAGE: after this response is this many seconds old, proxy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vate) caches must re-validate this respons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ches can ignore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-REVALIDATE: a strong re-validation (discourages cac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lerating stale respo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alidation typically means sending a If-modified-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o the origin server; which SRE-http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if there has been 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details, please see the http/1.1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ttp/1.1 proxies will always use a Cache-control: response head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xpires: response header.  http/1.0 proxies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a cache-control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sources subject to content negotatiation will often add a Vary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y header lists the request headers that MUST match (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RI); such as the Accept and  Accept-Language reque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