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 August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ation hints, configuration information, and other comment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3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INITFILT.80, more obscure "static" parameters set in INIT_STA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obscure parameters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he SREPROXY "alternative" filter. SREPROXY is a "simple 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ndle many requests recieved by your serv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identify "public, cachable, non-temporary"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by SRE-Proxy. And since SRE-Proxy is much simp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filter, throughput is enhanced.  Note tha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ss in functionality -- when SREPROXY can not deal wit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passes processing to the standard filter (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GoServe cache should be used carefull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ttp/1.1 compliant. In fact, when GoSer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from a cache, it claims to be a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not fatal problems, but they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.  Therefore, we recommend limi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erve cache, with the "do not call filter"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 on how to use the GoServe cach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of the CACHE* privilege in SREHTTP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hipped version of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peed, don't need features? Try the sreLite variant of sre-h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addition to access information, the acces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 and advanced options -- please read the default ACCESS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f you intend to use SRE-http macrospace procedures with daem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tely seperate processes (processes that are not under Go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the following line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RE_LIBDIR=e:\goserve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:\goserve\lib" is the "lib" subdirectory of GoServe/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can be editied with SRE-http's configurator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c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INIT_STA.80 and in the "even more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e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of version 1.3d, INITFILT.80 and INIT_STA.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CFG\ subdirectory (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FGSLIST.CFG file can be used to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(to complemenet the public_url, alia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 files.  See USE_CFGS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Host specific stem variables should have the host nick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. For example: INHOUSEIPS.2.HOST1='151.222.55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INIT_STA.80 and in SREFMON.CMD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ver 1.3d, we now encourage administrato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st and port specific" INITFILT.80 file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FGLIST.CFG file), rather t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name.host_nickname entries in the "default"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USE_CFG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and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      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_1.n         DELIM_2.n          DISPLAY_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'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though SRE-http will well in a DNS-binding environ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certain features will be undependable, especial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end on daemons that keep track of dynamic even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"hit count suppression" tricks (for not-augment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when a client repeats a request) may not work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use a machine specific daemon to stor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.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: Add clients "logon name" to the list of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Add request "action" to the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:  Automatic generation of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: Supress !DIR display of selected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: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Add an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: 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: Stem variable containing text replacement rules for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Permit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: Flag to "check client privileges even if it's a public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: Comma delimited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time delay for SRE-http to check parameter fil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: enable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: substring(s) that signals "this is an 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: substring(s) that signals "this is a 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: 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: Used with BACKUPSERVERLIST (load at which transfe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: an external rexx program to call before sen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: Allow proxy caching (or SREPROXY ca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 Output type for SRE-http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: Enable use of ;range_info (at end o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extensions for which the ssi_shtml_only paramet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liance: Check GoServe settings for http/1.1 "comp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: Clear macrospace when GoServ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: Location of SRE-htt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maxsize: Maximum siz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: Size of cache in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: Examine MEDIATYP.RXX only when no defaul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NS: Suppress DNS lookup of client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: Suppress use of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: Name of SRE-http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. Full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-specific access control is enabled (ALLOW_ACCESS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lient does not have sufficient privileges (i.e;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lient privileges appear in the resource privileg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hosen selector) you can use the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CCES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S.CFG), 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relative file name is used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lative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CCESS.IN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CCESS.IN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CCES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CCESS.IN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CCESS.IN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(or may not) be used with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or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Access allowed only for IN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, YE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MD5 response headers contain an "MD5 digest" of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Savvy clients can use this information to check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digest is relatively compute intensive, hence general use of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mended.  In fact, you can use the "advanced options" fil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, set CONTENT_MD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1, then a dynamic procedure is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.  Unfortunately, this procedure is somewhat unst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ash GoServe when it is called in rapid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2, then the MD5.EXE program (that comes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f and above) is used to compute the MD5 of fil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s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However, to use MD5.EXE you must have EMX installed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1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0           ; do no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-http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ong with this modified expiratoin date, SRE-http ver 1.3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 and footers are NOT added to documents for which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re suppressed. For example, if you've set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TML documents that end with a .HTML will NOT hav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 1.3d, use of the HOSTS. stem variab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use the CFGLIST.CFG file (in the CFG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o indicate that this is a "superceding host"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, the host_nickname MUS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the HOSTS.3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indicate that this is a "strict-superceding 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ined  below), the host_nickname MUS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the HOSTS.4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" forest.ag.gov,  _!Woods ,e:\wwwfores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4=" trees.ag.gov,  _!!Tree ,e:\wwwtrees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several of SRE-http's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in IN_FI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 This algorithim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"host" (to which a request was directed) is a "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eding",  "superceding", or a "non-superceding" host. 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lder browsers (that does not include a HOST: request heade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INITFILT.80 and in the various .IN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can define HOST entries using both HOSTS. variables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CFGLIS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USE_CFGS.DOC for details on the CFGLIST.CFG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the 'FILE' mod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storage thread" mode is quite stable and can handl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and "superus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an include command line "switches"  when invoking a "non-RE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do this, use %20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_types='PL=PERL  NRX=netrexx%20-ru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use PERL5 with .PL scripts, and use netrexx -run with .NR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lector of /CGI-BIN/foo.nrx would cause the following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-run 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cessor), us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other SRE-http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s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O_SSI permission (in the access_control_filefile)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S_SSI permission (in the access_control_file)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storical note: this was the first type of "customized 404 respon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SRE-http.  Although not deprecated, in general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of the "virtual" form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id, there is 1 advantage to this "fully qualified not_found_url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maintain seperate "path specific" not_found_u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url='virtual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oth forms are identical -- the "VIRTUAL=" was added (as of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B.1298e) as a pneumonic device (to remind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" form of NOT_FOUND_URL refers to a "virtual"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You can use the "find best match" addon (MTCHFILE.RXX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TCHFILE.SHT) to return a list of "candidate match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).  See MTCH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'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GoServe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A, SRE-http no longer stores PUBLIC_URLS in the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a seperate file (PUBURLS.IN, in the DATA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UBURL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ing for range information at the end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after a ;). This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o NOT look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AT_EN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safer to NOT use ;range_info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INIT_STA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YES_SSI "SEL-specific" permission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SHTML_ONLY=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-http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-http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GZIP argument is found, and it'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GZIP.EXE is used to compress the response. Note that the respo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file, or a string (as produced by an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content negotiation leads to selection of a GZIPp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 SUPPRESS_GZIP_T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 a TE: gzip request header is us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-http will on-the-fly GZIP this already GZIPpe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is wasteful, but it's not technically incorrect (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ould use the Transfer-Encoding and Content-Enco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to "double unGZIP"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INIT_STA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UNALLOWEDIPS. are specified, then ca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general, we do NOT recommend use of UNALLOWE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some cases (such as when you want an accur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quests for all your documents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che bust". That is, you may wish to prevent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solving a request to your serv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nonsense unallowedips.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1='0.0.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RECOMMEND THIS TRICK -- HTTP/1.1'S EFFORTS TO MAK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 SERVER FRIENDLY WILL BENEFI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assign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PRIVS should be a space delimited list of "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ranted to "registered users" --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username and password for your server (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n entry exists in the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ER_PRIVS='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PRIVS='USER  REG_19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URL_FILE) Contains public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cfgs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cfgs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cfgs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cfgs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CCESS.IN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.                 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ynamic-parameters contained in INITFILT.80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ic-parameters in INIT_STA.80 which the ambitious user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of these static-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order for changes to these static parameter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er 1.3d, parameters are no longer set in the SREFILTR.80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ameters that were in SREFILTR.80 are now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INIT_STA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after the ?) longer then 245 characters.  Furthermor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hould not be greater then about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-http can convert long GET requests in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ryption algorithim.  This default is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CRYPT/selector is requested, or when an advanced-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algorithims are supported: SRE_A and SRE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"digest" authentication. If you never talk to http/1.1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RE-http's encryption. Allow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nable for  non-add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able for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force encryption of 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are quite similar, but 1 may fail to encrypt respo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ome older SRE-http addons. However, it's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RYP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goserve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n requests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_REPLY_PROCEDURE is used to specify an external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cure will be given a chance to modify a response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o the client -- it's a "last second" hook into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:  PRE_REPLY_PROCEDURE specifies a  rexx procedur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al" modifications to content that is to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 PRE_REPLY_PROCEDURE could be used trans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s (such as file's determined using the usua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, etc. rules) into a different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should be equal to 0, or 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alue of 0 means "do not call a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ully qualified filename should point to a file containing a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and output structure of this procedure are fu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PL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E:\GOSERVE\PREREPLY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this entails an extra step, use of the PRE_REPLY_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recommend using PRE_REPLY_PROCEDURE only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will load this procedure into macrospac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EF_PREREPLY_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is used to control the  extent to which GoServe, SRE-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xy caches will cac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, or limit, proxy cach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ching is disallwed: including user-agent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s on proxy servers, and the SREPROXY "proxy-like"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to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 is allowed by user-agents, proxy servers, and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alidate (using an If-modified or If-no-match)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pecify a "max-age" -- which i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can be retained in a cache before i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finite max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3: 0 seconds maxage (always re-authent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n_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age= maximum age of cache entries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1_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3_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ROXY_CACHE=1 is recommended. However, if you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use of all resources, the use of 2 or 3 is a reasonabl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llows caches to respond to a request, but your server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ish to use 1_86400 if your "static" resources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is tells caches to re-validate their cache entry 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PROXY_CACHE=1, and wish to have improved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100% accurate) counts, you can use the METER: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ced option (see ADV_OPTS.DOC and HITMETER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-h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'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?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database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pass 1 argument to this USER_LOGON_PROC preocedure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information (in a space delimited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SIC authentication is used:    USER  PASSWORD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GEST authentication is used:   USER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USER and PASSWORD are extracted from the AUTHENTICATION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n X, or an integer.  These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 Excluded -- let the regular SRE-http logon procedures do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(absolute value) is the "nth" 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th try" valu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you can permit asterisk (*) containing selector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a wildcard match, and use that fil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-style listin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 (and WILD_SELS_OK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 Search the own directory. If multiple matches,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sting of the matches (with links to each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:  Search the own directory and subdirectories. If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directory style listing of the matches (with link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* in the filename portion of a "directory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.                 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.RX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.RXL.  If you frequently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.SRF files) this may be a problem -- since the up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the directory containing the SRE-htt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blank, a default (CFGS under the 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_DIR=''            (use the default; perhaps D:\GOSERVE\CF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S_DIR='D:\SERVER\CFGS1\CFGS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CFGS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'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_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USE_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_MAX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common, referer, browser and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exceeds this size, it will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ly numbered extension. Thus, the first time comm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,it will be renamed to COMMON.001;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named to COMMON.002 (etc.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auto-renaming, set 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00 means 1M (1000 kil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sizes are checked occasionally. Thus, on rare occassio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file will exceed this maxsize by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inder: LOGFILE_MAXSIZE=1000 means "maximum size of 1M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_TOOBIG parameter (in POSTFCHK.RXX) is no longer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your log file becoming too large will NO LONGER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iner control of the renaming of log fil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_MAXSIZE=0, and use the RENLOGS.CMD utility (see SCHEDUL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unning schedule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_CACHE is an optional daemon that will take care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digests (for inclusion in a Content-MD5 respons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D5_CACHE to be a non-zero value, the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MD5 daemon (as a seperate process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will create a cache for up to MD5_CAC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MD5 digest is needed, the daemon will first check thi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(and the file has not chang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stored in the cache will be used. Otherwise,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D5_CACHE=0, then the MD5 daemon will NOT be launch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will always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0          /* no md5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800        /* store up to 800 md5 dig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MD5_CACHE is only used if CONTENT_MD5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if  ONTENT_MD5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ight as well set MD5_CACH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two reasons for using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or large files, computing the md5 digest may be time consu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maintaining a cache of values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On rare occasions (and for unknown reasons), the MD5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ll throw a sys3175 error (and crash goserve)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emon in a seperate process isolates this crash from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ntent-type (the mimetype) of a response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"extension to mimetype" mapping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, the selector's extension (i.e.; HTML in FOO.HTML)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ist of mappings, the mapping that contains the selector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it's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-http will use a hard-coded set of mapp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or override, these defaults, by chang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 is used to control whether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 this MEDIATYP.RXX file, or it whether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TYP.RXX only when none of the default mapping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heck MEDIATYP.RXX when no default "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" entr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heck MEDIATYP.RXX, and allow MEDIATYP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override defaul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entries are hard coded in MEDIATYP.SRF (in the \LIB su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TYP.RXX is located7 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details on custom assignation of a selectors mimetyp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HTTP.FAQ or see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NEVER use MEDIATYP.RXX to override defaults, you can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bit by setting MEDIATYPE_FILE_ALWAY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TYPE_FILE_ALWAYS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ess to a DNS is slow, or non-existent, SRE-http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process requests. This is caused by SRE-htt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out on a DNS request (as is needed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problem by setting NO_D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_DNS=0, then DNS looku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_DNS=1, then DNS lookups will NOT occur -- the 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N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"superceding realms" (specified in ATTRIBS.CF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veral types of selector-specific informat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ther the selector is a PUB_URL, it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ACCESS controls, and VIRTUAL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or matches a rule for a superceding realm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or-specific information is looked for. That i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.IN files will not be used, an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erceding realms will 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special treatment of superceding real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=1 (superceding realm entr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, but they will not "supercede" all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rther  description of superceding realms, see IN_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UPERCEDING_REAL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