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 is a system with which 32-bit OS/2 Presentation Manag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remotely. Running an application remote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uns on one computer, but it is used and interra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computer. If you know what the X Window System i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quite well what RMX-OS2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n't want to get in truble with any lawy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IS SOFTWARE, TO THE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. THE SOFTWARE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ENTIRE RISK AS TO THE QUALITY AND PERFORMANC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YOU.  SHOULD THE SOFTWARE PROVE DEFECTIVE, YOU ASSUM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ECESSARY SERVICING, REPAIR OR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RMX could be considered late alpha or early be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bugs and certain functionality is miss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ertainly be able to try it out and also get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eventuall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 even if you don't get further than thi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eedback is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.wikman@ntc.nok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got RMX in a zipfile named RMX.ZIP. As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ow, you have apparently already unzipped it. When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ot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bin\pmeng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bin\pm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bin\rmx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bin\rmx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bin\rmxs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bin\rmxstr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dll\rmx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dll\rmxcomm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dll\rmxg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dll\rmxlp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dll\rmxpip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dll\rmxpip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dll\rmx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dll\rmxsh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dll\rmxtcp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dll\rmxtcpi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dll\rmx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dll\rxct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dll\rxg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dll\rxlp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dll\rxsh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\dll\rxwin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X can be placed anywhere in your directory hierarchy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MX DLL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X can be run over named pipes or TCP/IP. The support for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chanisms is provided by two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XPIP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LL provides the support needed for running RMX ov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. In the same directory as rmxpipe.dll ther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named rmxpipe.dat. If you move the DL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make sure you copy the dat-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XTCPI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LL provides the support needed for running RMX over TCP/I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x\dll directory there is a file rmxtcpip.dat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ppended to the services file in the TCPIP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Named Pipes 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mmunications mechanism is very simple. You simp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nvironment variable RMXCOMMS to the DL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]set RMXCOMMS=RMX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]set RMXCOMMS=RMX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one kind of network then it is easies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the appropriate valu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t is assumed RMXCOMMS has be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erver.exe must be running before applications running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an appear on the screen of the local computer. Pm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M application that always run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]start pm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ke sense to start several instances of pm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RMXCOMMS variable. However, it does make sen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stances if they use a different communication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]set RMXCOMMS=RMX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]start pm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]set RMXCOMMS=RMX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]start pm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erver.exe only provides a well-known entry poin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actual work of providing service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performed by pmengine.exe. Pmengine.exe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anually, but only by pmserv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pmserver.exe is running, everything is ready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remote computer and having them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n application must be patched in order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. In practice this means that the application is modifi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using the DLLs of PM - uses the DLLs of RM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by updating the executable header of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 that performs this task - rmxpatch.exe - is capable d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as well, i.e. to remove all references to RMX. He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"damage" is done to the application. Nevertheles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you make a copy of the application before patch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changes rmxpatch.ex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 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WIN.DLL       RX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GPI.DLL       RXG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HAPI.DLL     RXSH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TLS.DLL      RXCT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MGR.DLL     RCLPMGR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uses other PM DLLs than these, then i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but that cannot be found out withou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ival of WARP, IBM rearranged the PM DLLs somewhat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were collected into one big - PMMERGE.DLL - and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M DLLs only forward the calls to that DLL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blems except for applications that uses PMMERGE.DLL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come across any applications like that, excep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elivered with WARP itself. Currently these program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for RMX. Eventually I will do the same arrangement as IBM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n RXMERGE.DLL after which these program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without arguments, rmxpatch.ex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rmxpatch (-p|-u) [-d] file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: Patch the files for R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: Unpatch the files, i.e., remove references to R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: Do it. Without this flag rmxpatch only shows what it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the flag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safe to run rmxpatch without the '-d' flag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rmxpatch only shows what it would do, if the '-d' flag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I.e., without '-d' NO modifications are made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n example. Suppose app.exe is a 32-bit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Running rmxpatch with it as argument would produ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TMP]rmxpatch -p a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From      To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85      DOSCALLS  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94      PMGPI     RXGPI     repla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00      PMWIN     RXWIN     repla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06      PMSHAPI   RXSHAPI   repla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14      HELPMGR   RXLPMGR   repla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22      PMCTLS    RXCTLS    repla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: the executable can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hows which DLLs app.exe uses and which DLLs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. Finally there's a comment stating whether p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o actually patch the application we add the '-d'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TMP]rmxpatch -p -d a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From      To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85      DOSCALLS  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94      PMGPI     RXGPI     successfull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00      PMWIN     RXWIN     successfull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06      PMSHAPI   RXSHAPI   successfull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14      HELPMGR   RXLPMGR   successfull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22      PMCTLS    RXCTLS    successfull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: the executable was successfully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pplication is patched it does not in any w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behaviour when it is run locally, i.e., when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displayed on the same computer. The only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MX DLLs whose names start with RX must be present.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application locally imposes NO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emo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so now that pmserver.exe is running on your local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applications patched on the remote computer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m and cause them to appear on your local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 is that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DISPLAY is set to the name of the comput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ppear. The exact format of the valu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L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 have two computers on which I have both TCP/IP and IBM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installed. The following three examples show how I can sta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 that it appears on the other computer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erver.exe using the same communications DLL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). Suppose that app.exe has been pat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CP/IP and host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:\]set RMXCOMMS=RMX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:\]set RMXDISPLAY=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:\]start 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CP/IP and IP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:\]set RMXCOMMS=RMX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:\]set RMXDISPLAY=192.26.11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:\]start 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Named Pi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:\]set RMXCOMMS=RMX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:\]set RMXDISPLAY=\\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:\]start 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ith TCP/IP either the hostname or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With named pipes the name of the server is used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an not the environment variables are set once - e.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- and never again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MXDISPLAY is not set, then the application appears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wa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remote application manually is of course possi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s are next to each other, or if you are runni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opened a telnet session to the remote computer.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is not possible, rmxstrtr.exe, rmxstart.exe and rmxs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strtr.exe is a daemon application whose only respon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mote applications. Rmxstart.exe is an application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strtr.exe - running on another computer -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Rmxstop.exe can gracefully stop a detached rmxstrtr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 that is supposed to provide computing capacity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xstrtr.exe, either in an ordinary session or as a detache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XCOMMS must be set before rmxstrtr.exe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]start rmxstr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]detach rmxstrt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now that we are using TCP/IP and that rmxstrtr.ex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 whose hostname is odin and that the host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(the one you are sitting at) is loke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pp.exe on odin and make it appear on your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]rmxstart loke odin 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assumed that app.exe is found from the path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mxstrtr.exe was started. It is also possible to us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]rmxstart loke odin c:\tmp\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DLLs the application needs must be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. Rmxstrtr.exe does not switch directory before sta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top of named pipes, then the command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]rmxstart \\loke \\odin c:\tmp\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mxstrtr.exe is detached, rmxstop.exe can be used for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Either by explicitly giving the name of the RMXCOMMS D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strtr.exe is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]rmxstop -c RMX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giving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]rmx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rmxstop.exe uses the value of RMXCO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ork with 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oretically any 32-bit PM program (that only uses 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for which there are corresponding RMX DLLs) can be pat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RMX there are in practice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re are problems with some PM functions and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you will undoubtly experience problems. But here is a sh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that definitely do work. Especially pmps.exe and m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very nic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from the august edition of the Walnut Creek HOBBE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If you don't have that CD, you most likely will fi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bbes.nmsu.edu (after all the CD is a snapshot of that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ince august, the directory structure of hobb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              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_x\sysutils\pmps110.zip                pm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_x\sysutils\pmsys11.zip                pmsyslv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_x\sysutils\chmap.zip                  ch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_x\sysutils\csed_10.zip                cs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_x\games\dmine121.zip                  m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_x\games\seahav11.zip                  seahav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_x\games\tetris.zip                    tetr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_x\games\yova2101.zip                  yova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_x\miscutil\hpclc093.zip               hpca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_x\graphics\pmfra2.zip                 pmfrac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ings you ought to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lp-system does not work when an application runs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D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s-calls an application makes are executed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where the application is running, and the Win-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the context of the computer where pmserver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. In practice this means that the application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rives and directories depending on what funct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. This causes no problems for most applications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hen the application displays the standard file open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enter the name of a file/directory i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Do not use the file browsing capabilities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at will show you the files on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ing your network, make a directory visible -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letter - in both computers and use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s that use hook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application has DLLs of its own that uses the system PM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ot only the application but also the application DL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ready a fairly long list of things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RMX. So, at this point I'm not looking forward to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bug-reports:-) but more suggestions on what dire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developing RMX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ould appreciate it very much if you would mail m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pplication - that currently does not work with RMX -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un remotely. It is easier for me to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work with than to fix one problem here, another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X logs errors to the file rmx.log which it attempts to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with the environment variables TMP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eeing what actually goes on in an applicatio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with the environment variable RMXDEBUG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Be aware, though, that it causes rmx.log to grow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the applications cra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current plans for R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bugs. Removing bugs from RMX is more rewarding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bugs usually is, because fixing bugs so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tarts working usually means that a few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work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support for PMMERGE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ly every single PM function call and message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RPC (remote procedure call) to the other computer.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causes the performance to be rather bad.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reduce the number of RPCs, hence increasing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compiler to IBM. Currently I'm using Borland 1.5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disappointed with the OS/2 specif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everything I can to get hold of a PowerPC (running OS/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). I'm convinced it would be possible to have pm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an Intel box and the remote application on a Power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 versa. There would be a lot of problems, of cours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use different endianess, but I'm convinced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f you have problems getting RMX up and running,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before giving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.wikman@ntc.nok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