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NTFS.CMD           Documentation                    7/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xx Utility to unmount and remount NFS (Network File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under OS/2.  It is useful on OS/2 workstations using Warp Conn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2.x or Warp with IBM TCP/IP and the NFS k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FS is useful if some NFS drives have been unmounted or the FSTAB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modified and the user then desires to mount only tho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current FSTAB.  Rather than issue a series of UMOUNT and 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r restart TCP/IP, he/she can simply use MOUNTF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copy the file MOUNTFS.CMD to a directory on your OS/2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imply type MOUNTFS. The program performs the following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tes the FSTAB file by using the ET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TAB file contains the default MOUNT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ses the FSTAB file to extract the relevant MOU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sues a "UMOUNT *" command to unmount all presently mounted NF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unts the drives listed in FS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OUNTFS is freeware. Users are free to redistribute it, modify i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modify and redistribute, please indicate yourself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nd refer to this original program &amp;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UNTFS is offered with NO WARRANTY OF ANY KIND NOR AN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BE USEFUL FOR ANY PURPOSE.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ERTAINING WHETHER MOUNTFS WILL BE USEFUL AND/OR HARMFUL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COMPUTER SYSTEM. The Rexx sourc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UNTFS has been developed and used under Warp. Unless IBM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expected changes to the TCP/IP in Warp Connect, it should work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also. If you find out it doesn't, please advise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have any comments, you can contact the author (Mike Pr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ikep@aurora.tib.nmfs.g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