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ATES.CMD                                           1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of the TCP/IP connection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mentary and overall data rece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ercent utilization (active time/tot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mentary and overall data sen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and VREXX (HOBBES - os2/ibm/ews/vrexx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, numeric, value representing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conds) to wait between TCP/IP poll operations.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(character) values result in default wait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IPRATES.CMD to the CMDs directory list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do have a CMDs directory, don't you?)  Cre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which refers to IPRATES.CM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t the parameters to: [Wait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prompt for a wait time. If I click on OK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a value then IPRATES will wait &gt;1 second between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object settings you may want to s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ssion]   (check)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check)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]    (radio) Display existing window - !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neral]   Assign any personally plea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/assign/find/modify any convenien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Comments,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dow]    (radio) Display existing window - !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important. VREXX does not operate well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(1) process using it at the same time. 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window is sized and positioned to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-left 1/16th corner of the desktop window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ed and moved while running but, the new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remembered between invocations.  Again, VREXX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data to the REXX program about the window'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erational parameters (including window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) can be permanently changed by editing IPRATES.CM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= 'BLACK'    /* window backgrou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top    = 100    /* position of       100+---+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bottom = 75     /* window as            |   |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left   = 0      /* percent of          0+---+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right  = 25     /* maximum extents      0  100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 = 50                 /* number of points to draw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.0 = "GREEN"        /* colors with which to dra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vr.0 = "CYAN"         /* the lines of the graph      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.0 = "YELLOW"       /* VREXX supports color cho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0 = "RED"          /*     BLACK WHITE RED GR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r.0 = "PINK"         /*     BLUE CYAN YELLOW PINK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RATES must be started AFTER the TCP/IP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.  IPRATES may be terminated with Ctrl-Brea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inimized) command window.  When IPRATES is stopp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/IP connection is broken the command window display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 then waits for a keyboard entry.  The grap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missed until the keyboard entry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 June 1996 - initial release - worked okay bu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 June 1996 - added the something missing. pri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redraw the graph all over from the begi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raw; (REXX meta-file?)  This version clears and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 window for each poll interval.  Stran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, this was much more plea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July 1996 - Final iteration - "production version" - 29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not rescale the "overall" graph when a new maximu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.  Also, added axes to the graphs.  Receive ra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with a vertical line; send rate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(0 bytes/sec) with a vertical line. 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ark the utilization graph.  Removed som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d a good time writing IPRATES.CMD.  If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using it, great.  I'll accept no responsibilit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nor its interaction with your system.  If you use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 try to disown responsibility above, I am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mments, suggestions, or (even) problems users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y be most easily contacted at the e-mail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ropo@notes.cc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sm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Ross Porter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