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AMI and PMWHOAMI for 32-bit OS/2 v1.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simplistic but useful-beyond-wor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ell you what your current domain name and IP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this won't do you ANY good unless you are connected to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(Internet-type) network, by SLIP, PPP,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.exe [/K] [/HOST | /IP] [/EXE &lt;runthis.exe&gt; [cmdline1] [cmdline2]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something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bar.com  (205.184.158.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if you specified whoami 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184.158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 (if you specified whoami /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 ...So you can redirect this output elsewhere, for logging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file or piped to another program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/K" command line sets the 'KEEP GOING' option, wher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nformation can't be retrieved, this program will continu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it until either it has, or you shut dow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that? I'm glad you asked. Let's say you have a bunch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want to run until after you've connected, such a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Do this: make a .cmd file...goppp.cm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min myprog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yprogs.cm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mi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hing below this line runs until whoami returns (we're 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ather than call SLIPPM.EXE (the 'dial other internet providers' ic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opp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's complicated. :)  But besides that, it's stil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issed it, specifying a /HOST on the command lin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domain name (foo.bar.com...or whatever...the 'english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P), and /IP on the command line will return just the IP addres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umbers, separated by perio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Presentation Manager application version of th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MWHOAMI.EXE. This is prettier, but can't be redirected. (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..) Also, the trick I just illustrated above won't work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version...although it accepts the "/K" command line in the same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have to exit the program before the batch file could continu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ier to look at. (and /HOST or /IP work with it.) However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/EXE doesn't work with it either. It can be done, I'd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a portion of the code...and I'm just too lazy for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: "Next Version."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you have a program that needs a HOSTNAME environment variable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ally IPed (you don't know your hostname until each connec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your program through whoami.exe (This is only in the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: whoami.exe /host /exe myprog.exe cmdline1 cmd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find out your hostname, and store it to the HOSTNA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then run myprog.exe with the command line "cmdline1 cmdline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/EXE MUST BE THE LAST PARAMETER THAT YOU PASS WHOAMI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pecify "/k" and "/host" if you plan on using the "/ex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seem to expect HOSTNAME to be in that format, and without "/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ossibility that HOSTNAM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get hostname information." However, it's all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trick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f the HOSTNAME variable is set to start with, you can li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OSTNAME=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whoami.exe, you'll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net.com  (192.204.28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 Compatibility: This should work with OS/2 2.0 and high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 of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Nathan Zych, who got me off my lazy ass to write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Hey! Why isn't this lousy thing working?!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OAMI.EXE bitches about not finding a DLL.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EMX runtime to use the whoami programs. These shrink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DRAMATICALLY. Plus, if you find yourself using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ky-dink freeware utilities from the net like this one, you'r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need it anyhow...The runtime can be found on OS/2 supporting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, or via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installation (I think you just un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or something...) and then whoami will (probably)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 can't run DOS or Presentation Manager programs from the /EX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fix this : next version. F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MWHOAMI.EXE tells me to use the 'text version' whenever I specify "/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ext version. This one's just a matter of redesigning a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The workaround for now is to use WHOAMI.EXE (not PMWHOAM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for the most part) not complain about the /EX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ntire source code is included. I wrote this using EMX 0.9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sockets (available from ftp://hobbes.nmsu.edu/os2/unix/emx09b/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claim that this is 'Good' or 'clean' coding. I tried to,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#ifdefs, put the VIO and PM versions of this progra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t's kinda messy, and there are a few kludges to accomod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..regardless of this programming experimental disaster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is source code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f freeware. If you get any use out of it, I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elling me you like it (mailto:warped42@ix.netcom.com), or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you hate it...or something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Ryan C. Gordon (warped42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: It works.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: Added /IP and /HOST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add an /EIP, /EHOST and /EALL (or 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ll SET this information in an Environm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ssion. Anyone know what API can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unk code a BUNCH through various compiler options and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: Didn't add /EIP, /EHOST, and /EALL, since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vanish when whoami terminates. However, added /EX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program from whoami.exe which will have the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