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SEC.SECRETS(5)                                 IPSEC.SECRETS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sec.secrets  - preshared secrets for IKE/IPsec auth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psec.secrets holds a table of preshared secr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 secrets  are  used by ipsec_pluto(8), the FreeS/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Key Exchange daemon, to authenticate other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is  vital  that  these secrets be protected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owned by the  super-user,  and  its 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set to block all access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ile is a sequence of entries and include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sample /etc/ipsec.secrets file for 10.1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1.0.1 10.2.0.1 "secret shared by two hos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an entry may be split across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but indentation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1.0.1 10.3.0.1 10.4.0.1 1.5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.6.0.1 10.7.0.1 1.8.0.1 "secret shared by 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ipsec.*.secrets  # secrets in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entry in the file is a list of indices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ret.   To  authenticate a connection between two h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entry that has both endpoints (hosts) as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used.   Authentication requires that both system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dentical secrets (the secret is not  actually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ted  by  the protocol).  By requiring both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dex list, we make the same entry suitable  for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 so  verbatim copying can be used.  This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s to larger groups sharing the same 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dex is an IP address (other kinds may come).  I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written in the familiar dotted quad form or as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to be looked up (or in any of the forms suppor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reeS/WAN ipsec_atoaddr(3) routine).  In many ca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bad idea to use domain names because the name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not be running or may be in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secret  is  a  sequence of characters, de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-quote character (").  The sequence can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line or double-quote.  Strictly speaking, the secr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the sequence of bytes that is used in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 the sequence of characters (excluding the de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index of an entry must start in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its line.  Subsequent indices and the secret are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d by whitespace.  A newline is  taken  as  white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 every  line  of  an  entry  except  the first 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8 March 1999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SEC.SECRETS(5)                                 IPSEC.SECRETS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tespace at the end of a line is ignored.  At the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line  or after whitespace, # and the following tex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end of the line is treated as  a  comment. 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,  all  lines must be indented (including com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lines cannot appear).  Outside entries, no lin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indented  (this  is  to make sure that the fil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lects its struc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entries, the file may contain  an  include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ve.   This  causes  the contents of the named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d before continuing with the  current  fi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 is subject to ``globbing'' as in sh(1), s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th a matching name is processed.  Include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sted to a modest depth (10, currently).  I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start with a /, the directory containing the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t file is prepended to the name.  The includ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line that starts with the word include, 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tespace,  followed by the filename (which must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in white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tc/ipsec.secr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t of  the  FreeS/WAN  distribution,  in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sec(8) and ipsec_pluto(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ed       for       the       FreeS/WAN      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ttp://www.xs4all.nl/~freeswan/&gt; by D. Hugh Redelme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8 March 1999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