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-d v1.0 : by dink (dink@r0x.com / http://www.r0x.com/~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h.  if this program screws up something, and you come complaining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nd you, and i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 ident-d server for os/2.  very small, takes hardly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d.exe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nimize the wind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ally must k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virtual pas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for these other fine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10.zip - get info 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zip  - irc script + exe.  shows the domain &amp; ip info of a user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bugs, PLEASE e-mail me: dink@r0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