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RAT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in CANADIAN FUND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hecks/money-orders in US funds directly to the auth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d, you can order an UPGRADE online via BMT Micro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using the following secur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secure.bmtmicro.com/ECommerce-OffSite/157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01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