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5-0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a GUI to update/modify the ini file. Zeupd08 now displays in a GU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hu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rt from Linux or Windows. I have written this under eCS (OS/2)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(OS/2). I have used concepts and snippets of code from people such as Dennis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nicius Beltrao. Sometimes it makes more sense to grab some code and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n to write it total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082.exe</w:t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ini082.exe</w:t>
        <w:tab/>
        <w:t>GUI to update zeu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zeupd.exe</w:t>
        <w:tab/>
        <w:t>To shutdown ze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.dll</w:t>
        <w:tab/>
        <w:tab/>
        <w:tab/>
        <w:t>Set of Rexx functions by Dave B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pid</w:t>
        <w:tab/>
        <w:t>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it is executed and every 10 minutes (default) it will check your IP addres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changed. If your 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Currently there is virtually no error checking,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if you enter some incorrect parameter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 introduced in 0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 ha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shutdown z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de to re-read ini file after every sleeptime to en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 file to take effec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ui for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isplay in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eck via internet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check of device under for ifconfig (ppp0 etc). Will check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ust incase the check is done when the connection is being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o remove reliance on w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using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