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leria and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ontents of the README.DOC file in ful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s below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orders (except email orders) must be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orders on Amex must include the 4 digit identification cod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ossed number on the face of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 sure you include all digits of your credit card number.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s have either 13 or 16 digits. Mastercards always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dollar equivalents quoted in the order forms below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nd the actual amount charged may vary slightly due t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cheque/check can be made in either Australi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awn on an Australian bank and branch), in US currenc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at current exchange rates. In each case, the curren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ountry of origin of the cheque/check (e.g.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a branch of a US bank). Eurocheques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Postal Order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tails for payment by direct bank transfer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quoted prices (excluding email orders via SWREG) are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oted prices are exclusive of local taxes, customs duty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e shall be solely responsible for payment of such tax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DIVIDUAL license permits use of the software by a sing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. The software must be installed on a single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CORPORATE license permits use by multiple employees/membe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amed corporation or institution (up to the design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). CORPORATE licenses are available for up to 10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00 users. (For more than 100 users, pricing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or the 100 user license. Enter the applicable number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icense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CORPORATE licenses, only a singl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upplied. The licensee must ensure that the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oftware is installed or in use does not exc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ny that has a requirement for more than one individual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be expected to license the software for CORPOR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icense this softwar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have access to CompuServe, you can register on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SWREG. Follow the instructions and enter the iden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3120 when requested. License details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hortly afterwards. No software will be sent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available for download from the OS2AVEN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brary 1, GALLER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by SWREG is available for a single copy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license only. The license will be made out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Cost for registration via SWREG is US $65.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directly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the ORDER FORM below with full details and sen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ail      CompuServe: 100033,3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  bitware@ibm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x        +61-6-2810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       Bitware Australia Pty.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0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ka  A.C.T.  26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ayment (credit card particulars or check/cheque).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otherwise in the order forms below, a licensed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ll be sent on 3.5 inch floppy via post to the addr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Delivery (via airmail) is normally 2 weeks from receip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x or post a Purchase Order (on company letterhead) to the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/address above. Purchase Orders will be accepted fo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ONLY. Please include a contact name and email/fax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ies. Unless you indicate otherwise in the order form below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copy of the software on 3.5 inch floppy will be sent via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ddress you specify. Delivery (via airmail) is normally 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ceip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lleria + Galleria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75 (US   $59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30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710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Tick here if you would prefer to have license details (only)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via email or fax instead of receiving a floppy in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appropriate amount above (or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), or 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4/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license for Nikon II, Galleria Lite, or Gall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alleria/CM (including 1.x versions) and wish to upgrade your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from 1.x to 2.x, from an INDIVIDUAL license to a CORPORATE on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CORPORATE license for an increased number of users)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FORM below. In each case you will credited with the amoun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. (If unsure, please contact Bitware Australia for you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charge of AUD $30 (US $24) will apply for such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icense details will be provided, along with a 3.5 inch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latest version of the software (unles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in the order for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lleria + Galleria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75 (US   $59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30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710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ess credit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Tick here if you would prefer to have license details (only)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via email or fax instead of receiving a floppy in the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total above (or converted equivalen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ed: 4/9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