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HEXADECIMAL EDITOR by Thuan-Tit Ew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 by Thuan-Tit Ew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the copyright notic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ditor is a manual,  interactive binary file  editor that lets you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ex and in ASCII.  It was written to  fill the need for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that will work only with disk sectors but n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eration of Hexeditor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Brings out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Switches betw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Switches back and forth between hex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Lef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 Moves the page up or down with skip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Returns to DOS prompt or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 option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5 main pull down  menus. The operation of these menu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crib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, Chain, Switch, close, lseek, write, shell,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: Use this  option to open  files to edit.  The opened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current opened file which  is closed. To open a fil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 the  current  file,  use the chaining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:  Opens  another file without closing the current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lip back and forth with the  F9 key. Heditor supports a total of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iles or available file handles which 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: You can also use this option to switch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: Close current  file. If you  have opened  only one fil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ek: Seek to different posi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:  Write the current block in to file. Remember hedi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ite the edited file. You this option when you  ar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dit and before  moving to the next  block or page. If you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itor, you WILL loos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:  Shell   commands  from   the heditor.  This program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mechanism to swap itself out  of memory before execu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The swap drive is either  the current drive or the path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TMP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: You this option to exit  the current session of heditor 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&gt; key whichever is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: Displays and allows you to edit with the line edit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: Displays and allows you to edit the next 2 bytes as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: Displays and allows you to edit the next 4 bytes a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Struct File: A structure file can be set up to  instruct h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certain fields in  structure. Currently the heditor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up field from the top of the block. The cursor posi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skip to the position you want to break using Crtl-left  and Cr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long with the skip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eld are not displayed properly and currently does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elds directly.  Future releases may fix  this. Tell me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, really wan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earch:  Search  for string  in  the  file. To  specify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use  quotes in  order  as not  to  confuse the  simple  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 For example,  to search  for "Hello",  type in  exactly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"Hello".  If you want to search for "Hello" followed with a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"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echanism will search from the beginning of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searching, page to the next block and search, 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ould have found the current one. Will be fixed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file: The option allows you to use the integrated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owse text  files. The  browser will browse  both UNIX  and DOS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rrectly. The browser allows you to browse more than one 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between  them for  you to  compare files.  See Appendix  B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able: A simple minded ascii  table along with hex, octa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and the character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: See appendix for calculat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: Skip: This  is the  skip value whenever   you  use crtl-lef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l-right. It is set by default to 24, which is a line, so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l-left if moves the block  one line up and  likewise one line dow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crtl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: If  you  have  entered  a  structure  file.  The  na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will  appear in  this menu  and you  can select  to brea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ge into whatever  structure you want.  Use "sample.str"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 structure  file is written.  There are  also several construc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str that may not look like C. Those are constructs to help h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structure and  format the print.  Most of those construc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ut not honored. Future versions may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 This  option  gives you  the  version  number of  heditor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and  also  licensing  information  regarding  the 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king with the line editor in hedito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ild line editor  comes up every time  you are prompted an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you to  type. More  often than  not, a  default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itting there, if you do not want the string, type any  ke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sual editing key and the default string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, left and right arrow keys work as you would expect them 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l-left and crtl-right will skip  recognizable words. If you're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the display will horizontal scroll as yo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 setup as  non insert  mode and  you can  shift i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by pressing the In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when you're  though editing or Esc  if you want to 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king with a mous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 pull down menus  with a mouse.  The mouse driv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installed. To  invoke menus. Move mouse  cursor to the top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left mouse button. You can now hold down the button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 menus and sel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mouse  support is  only partial, certain  operations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mouse. Future releases may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endix A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: Pop up calculator for h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 programmers' calc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Base conversion to and from hex, oct, dec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Constan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Shif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Logical functions like and, or, xor,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Shift operations for shifting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Converts current value in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Converts current value into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Converts current value in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Converts current value in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To set number of decimal place. Se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Store current valu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Recall valu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9. 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+/*  Mathemat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|&amp;~ 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gt;    Shift operations. Will shift right or lef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Gets out of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ackspc&gt; Deletes the previous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e number of decimal places, first enter Alt-F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. For example, &lt;Alt-F&gt; &lt;2&gt;  will set the number of decimal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perations are done either in double or long, which mean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miting factor to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endix B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browser is a mini environment for browsing of text 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 the browser this keys are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  Flips the browser from text-&gt;binary-&gt;hex-&gt;tex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  Cycle throug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        Scroll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        Sc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l-left    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l-right   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Returns to the hex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is sitting on a command interpreter that lets you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To search for "hello" for example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lo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earch for the first occurrence of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browse another file while browsing the current on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the hex editor, pres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endix C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sing nnansi.sys, "cls" (clear screen) fir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heditor. Heditor does NOT use BIOS for scree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bypassing nnansi. Future revisions will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r comments drop a line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an-Tit E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ola 95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endix D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STR          Sample stru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ITOR.DOC  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.MAP            Map file fo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versions has this file in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ITOR.EXE         The real mod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ITORP.EXE        Both protected and real mod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 are combined into a sam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nical data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source   compiled  with   Microsoft  C  v5.10 and assembler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with Microsoft Assembler v5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ditor  has been successfully  ported with  all it's grandeu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 Microport   UNIX  System  V Release 3.0 and  Release 2.0 and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Release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an-Tit Ewe and CompuTech Software Systems disclaims all 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is  software,  whether   express  or  implied,  including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to any  implied warranties of  merchantability, fitness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functionality or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  has  NOT   been and WILL NOT  be released to the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 authorized   to  make   copies  and   use this software 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 purposes   and provided  that no fee  is charged for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r distribution, nor the program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�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������   ���        </w:t>
      </w:r>
      <w:r>
        <w:rPr/>
        <w:t>This software is Copyright 1988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������          </w:t>
      </w:r>
      <w:r>
        <w:rPr/>
        <w:t>Thuan-Tit E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