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ULAR EXPRESSIONS -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regular expressions as implemen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us SPF.  Any comment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can be traced back to the Unix operating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s of performing pattern match operations on file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ile.  This method of pattern matching is powerful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wide acceptance, even beyond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expression consists of a token within single or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eceded or followed by the letter R, such as r'^#includ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^#include'R.  This letter R can be in upper case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ken is valid in FIND, CHANGE, and EXCLUDE primary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in edit macros.  This token is also valid a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n panel 3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implest form, each character in a regular expressi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during the pattern match.  The two commands below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C'Now is the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R'Now is the ti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ity is controlled by the metacharacter !. 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roduced in the next section.  For now, note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low are exactly equivalent.  Both commands fi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'flying pi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R'!flying pig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regular expression assumes case sensitiv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 ! actually switches between case sensitive a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, so the example below will match 'foo' and 'Foo'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 'FO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R'!f!o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ity as defined in the edit profile and on panel 3.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for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most characters within a regular expressio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during pattern matching.  Some characters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, have special meaning within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venteen characters are metacharacters,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y will be introduced in the tutu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\ ^ $ . [ ] * + ? &lt; &gt; | ( 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character \ serves several purposes.  One of th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etacharacters to be interpreted as regular charac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command will match the characters '(example)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R'\(example\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character \ can also be used to identify a charac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able.  This is usually done with a lower case let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.  The following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      :: Alarm (hex 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      :: Backspace (hex 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      :: Form feed (hex 0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      :: New line (hex 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      :: Return (hex 0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character \ can also be used to identify a charac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of decimal or hex or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###   :: 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##    ::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###    :: Oct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cimal value is \d followed by one to three digi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64 or \d064 matches a blank.  If the nex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expression is a digit, use three characters and p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with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x value is \x followed by one or two hex digits (0 to 9, a to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 F).  For example, \x20 matches a blank.  If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r expression is a hex digit, use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ctal value is \ followed by one to three octal digits (0 to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\040 matches a blank.  If the nex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expression is an octal digit, use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dditional functions provided by the metacharacter \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implementations of regular expressions, the sequences \' and \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present a single or double quote.  This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itus SPF because the regular expression itself is alread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Any imbedded quote character within a regular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enclosing quote must be doubled, whether or no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e metacharacter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COPE - START OF LINE AND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only operate on the trimmed data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e.  The COBOL sequence field and the STD sequence fie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Also, trailing blanks are not accessible to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In the example below, 'the ' will not match 'the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R'the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character ^ matches the start of the line. 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'LOOP:' is matched only a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R'^LOOP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character $ matches the end of the line. 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'FOOBAR' is matched only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R'FOOBAR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haracters within a regular expression match themsel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 (A matches A, etc.).  This section describ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match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character . matches any single character. 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the middle character of the seven character string 'FOO.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R'FOO.B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characters [ and ] define a 'character class'. 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atches a single character.  Within a character clas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tch themselves.  Metacharacters (except for meta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) are not active within a character class.  In the example be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character of the seven character string 'FOO.BAR'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R'FOO[AEIOU]B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hen in a character class that is between two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ange of characters.  In the example below,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seven character string 'FOO.BAR' can be an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R'FOO[a-z]B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ircumflex character, when at the beginning of a character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haracter class to match any character except thos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racter class.  In the example below, the midd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ven character string 'FOO.BAR' can be any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number or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R'FOO[^0-9 ]B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usage of the hyphen or the circumflex in a charact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itself.  In the example below, the middle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haracter string 'FOO.BAR' can be any alphabetic charac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R'FOO[a-zA-Z-]B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character \ has the same meaning 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MULTIP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character * causes the previous character or charact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tched zero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R'FOO *B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FOO BAR ------- FOO    BAR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    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R'FOO[a-z]*B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FOOBAR ----- FOOUPRBAR ----- FOOlwrBAR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        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character + causes the previous character or charact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tched one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R'FOO[a-z]+B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FOOBAR ----- FOOxxBAR ----- FOOxBAR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character ? causes the previous character or charact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tched only zero or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R'FOO[a-z]?B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FOOBAR ----- FOOxxBAR ----- FOOxBAR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character ? can also be used with an express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 FIND R'cat (and )?dog' will find the string 'cat d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tring 'cat and d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T WORD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character &lt; matches the start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character &gt; matches the end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FIND tokens WORD and PREFIX and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is defined as being delimited by one or more blanks. 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also exists at the start and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expression              Simi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R'&lt;the&gt;'                   FIND C'the'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R'&lt;the'                    FIND C'the'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R'the&gt;'                    FIND C'the'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character | performs alternation (OR)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character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R'A|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MATCH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characters ( and ) define a group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the precedence for other metacharacter operation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 |).  The following example matches 'AB12YZ' or 'AB89Y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R'AB(12|89)Y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characters { and } define a match group.  This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 group except that the characters matched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umber that can be used on the CHANGE command string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-2 value on the CHANGE command can be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osition, the only metacharacter supported is the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1 thru \9 have a special meaning.  They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groups defined in string-1.  Since \1 thru \9 have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, metacharacter \ cannot be used for an oct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100 thru \377; use decimal or hex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R'^{Computer .*} (is|are) {.*}$' R'\1 can be \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          Computer games ar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hange       Computer games can b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          Computer programming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hange       Computer programming can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c can be used to insert the cursor.  Normally, FI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under the first character found, but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cursor under the second character of 'fo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R'f\co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CHANGE places the cursor after the last character f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laces the cursor before the 'xxxxx'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is used for a literal colon.  This is actually unnecessar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 practice when using any special character as a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is example uses a regular expression as string-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1 is not a regular expression.  This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'Title' R'Dear \cxxxx\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GX_QR.DOC contains a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