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Documentation for the Escriba Registration module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ll who have paid for their Escriba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wo complete copies of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the printed manual once I have ma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you to have to choose betwe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, registered copy of the program and a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.  For this reason I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LL file for you.  This DLL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r registration serial number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nformation.  Plac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Escriba is installed,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LIBPATH, and Escriba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ed when you go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(About)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