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oneAtt 4.0                                       (c) 1992 Mikael Wahlg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Attention is a simpe program, that has two main purposes. 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a signal from the modem on the serial port.  When a 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, the modem detects this, even if it isn't in auto answ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Attention utility displays a PM or Text Pop-Up messag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is ringing.  This is useful if you (like in my case) plu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headphones into your ears and don't hea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PhoneAttiontion has a phone book.  You can select any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book and let the modem dial the associated numb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let the modem try to establish a data connection or jus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dial the number, and leave the line open for a voic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use PhoneAttiontion to establish a data conn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unications program, as PhoneAttention doesn'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rm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veloped for my personal use, and there i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is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OS/2 1.3 and OS/2 2.0.  It works bo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PM and in a text session.  Two warnings though...  The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 feature, will REALLY lock up your computer, if a phon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hen the desktop is in lockup mode (with the lock runn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).  My opinion as that this is a bug in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I can do anything about.  The second warning is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n most cases doesn't interfere with your use of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in some RARE situations interfere with the handshak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and device driver.  But normally, you can use the modem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ually do, even if PhoneAt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 the program by creating a a program object (ico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and preferable mark it as autostarting (OS/2 1.3) or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folder (OS/2 2.0).  The program can optional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specifying the HEX-address of the COM-port (3F8 for CO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8 for COM2). 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At3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At3 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correct baudrate, you should run a MODE comm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1:2400,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ice dialling is changed, it didn't work that well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rce code (Modula-2) included, free to use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lways refer to "M. Wahlgren" in both source code, and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ecuting the f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to use for non-commercial use.  The support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t te idle priority.  Any questions or com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ael Wahl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nse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 72 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+46 31 196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+46 31 196417 (yes, it is the same 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d9mikael@dtek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Mikael Wahlgren 2:203/30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