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358077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338953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