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documentation for FAX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designed to wor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er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utility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ltime fax viewer for FREC and F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tility to create fonts for FSEND from OS/2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tility to change color of image and save (as BMP or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intainance of FAX.LOG and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r interface for playback of voice files in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a PM application and needs FAXIMG.DL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.DLL is not long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accepts a few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starts with the LogWindow. Path to FAX.LOG and VOICE.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FAXVIEW.INI by entering the correct path and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P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, this was named '-FASTDRAW', but has changed in version 0.39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fluence this by 'Option'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FAXVIEW uses a double buffering image routin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itmap. First the bitmap is copy to a memory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hBitmap is than drawn to screen/printer by GpiWCBitB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performing streching or shrinking if in 'scal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'-GPIDRAW' (or selecting it in menu), GpiDrawBits (stre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) draws directly to screen/printer and no hBitm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(double buffering and GpiWCBitBlt) seems to wor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printer. The creation of the intermediare bitmap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little images (not more than 200 pixel per direc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rger images, -GPIDRAW improves speed enormously, but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it does not work on each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BILEV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WINDOWS (3.x) applications treat bilevel (black&amp;white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OS/2 PM when drawing to a device. Due to the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evel bitmaps HAVE a ColorTable, color of resulting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indexed (0-bits refer to ColorIndex 0 and 1-bi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dex 1) as described in Microsfts Windows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 or strictly 0-bits have background color and 1-b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 as described in OS/2 GPI reference. As a surpris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3.x) application use methode of GPIREF and most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thode of MS Windows SDK.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FAXVIEW works in the mode that ColorIndex is only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 itself, while in WINBILEVELMODE,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ccording to ColorIndex. Try carefully before using...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also accessable via menu 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watched, that some applications (WINDOWS and OS/2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nverse there produced bitmaps and can only trea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in the right way. This parameter works INDEPENDANTL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selection and should be used only in batch printing. T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... not ful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D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is quite fast and depends on the printer device driver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ivers (esp if used in 'printer specific data' mode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and blocks in fact the whole system. With this option, su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in 'idle time', a portion of time, where no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place. this makes the printout more timeconsumei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re as fast as usual. Try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 | -PRINT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witch to enable batch-print-facility of FAXVIEW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(and ONLY one) file (single or multipage TIF or BMP)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- this is the printer you have enabled by click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the desktops printer icon and selecting 'Set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german 'Standard')- or to 'queuename' - use excatl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SPOOL is named - . No wildcards ('?' or '*'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b&lt;filename&gt;'. FAXVIEW is started iconized (same as additional -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upplied FQUEUE.CMD by Lutz Buchheis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ax imedia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PAGE&lt;start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start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AGE&lt;end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end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S&lt;page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count for number of pages from startpage (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keywords are only usefull if '-PRIN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EUE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lect a printerqueue for further working as default printer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'Printer 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F-format, entries PageNo, DocumentName, ImageDescription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Time are printed also (if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is started 'iconized', useful eg. when used as a pip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TIF_or_BMP_file&gt; or -B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TIF_or_BMP_file) or -I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will 'come up' with the file you have chosen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r ?). In this case only the filedialog (when selecting OP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selected path. The optional blank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the filename has only history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name_of_a_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method to use FaxView in conjunction with FREC.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(eg. FAXVIEW -P\PIPE\VIEW1 [-ICON]). FaxView will wait for FRE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with -v\PIPE\VIEW1 too. If -ICON option is us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 activates FaxView, FaxView is restored to screen. When FREC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will be ico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ID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OPTION !!! It's mentioned here only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C uses this option to 'transmit' vital values for the 'realtime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d from the commandline, unpredictable results (eg cr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WPS) may occ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y, FAXVIEW tries to 'collect' (partially) numerical named fil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nnnn.TIF) to present as multipaged. If using this switch,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single page. This feature is also per default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 *.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must be called with '2&gt;ERROR.LOG' in commandlin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&lt;idx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ommandline option to easyly load fax fil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number. Fax files MUST be in the directory where FaxLog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xLog can be set in file menu and sav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FX000123.FAX simply enter '-#123'. This feature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print mode. To load the last recent stored fax, '-#?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index is extracted from FAX.IDX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 as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d fax from FREC should be printed immediatly (and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dx is enabled)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-#?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ask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asknumber for a specific instance of FAXVIEW. For each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entry in FAXVIEW.INI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or -UN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the (default) setting from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TIFF_Compression_Scheme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FREC, default '-k3' is assumed, see also '-R'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&lt;TIFF_FillOrder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'-r1' is assumed. FAXVIEW is able to read fax rawdata a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only 1 and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If compression or fillorder does not exactly matc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w data, it is highly possible, that PM (and WPS) will CRASH!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REC to convert fax raw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GHRES or -LOW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ax data is assumed (if in 'scale-mode') in 204x196dpi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x98dpi, as submitted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Gamma_or_BlackTrig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etween 0.1 and 4.99 are treated as gamma values for 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THERED representation (trigger for black is set to 127 =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rom 5 to 254 (2 - 99%) are treated as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&amp;WHITE (BiLevel) where gamma is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fluence both gamma and black trigger by entering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.2 .... select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35 .... selects black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! This is valid only for printing if SIZING of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- Change image is not (yet) influenced of '-S'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-r' or '-k' is used, a raw fax file MUST by supplied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-b' or '-i'). The commandline options as described ONLY FOR TES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in batch printing and therefore will not work as assum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 now allows to select values for raw data (other than BMP, T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n EPS). use this VERY, VERY carefully! If supplied valu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PM (and WPS) will crash and reboot is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tores (if enabled) its system values (Origin, Size,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FilePath and FileType) in FAXVIEW.INI. This file may eith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rive and directory where FAXVIEW.EXE is stored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clared by SET USER_INI= in CONFIG.SYS. If no such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FAXVIEW.INI is created in X:\OS2\ where X is your OS/2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if FAXVIEW is installed on a network serv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uld have its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FAXVIEW searches X:\OS2\ and if there is no FAXVIEW.INI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where FAXVIEW.EXE is stored (on first start, the 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laced here). You can copy FAXVIEW.INI to the users bootdri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only the cursor changes to sign 'print in progress'. N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or the case you finish FAXVIEW irregulary (eg by window lis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llers') when prin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word f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, that bilevel images, which are well display on scree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VERS (and are also shown invers in spoo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arched, what this could be, but only possibility: printer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colormap in bilevel bitmap. In bilevel BMP, colorvalue 0 is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 and colorval 1 is normaly 255,255,255. Black pixels are therefor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xels 1 (is in fact an idex to 'colorma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egal, to use 255,255,255 for colorval 0 and 0,0,0 for colorv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s are than represented by 1 and white pixels by 0. I know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some printerdrivers do also) which IGNORES colormap and uses colo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pixelvalue (which is WR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lcomed, but please do not ask for new features. FAX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ly designed as 'realtime viewer' (and it will work perfect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IF and BMP should also work, but printing 'may' o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 to 'Scaled' and 'Unscal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realtime mode' you MUST use 'Unscaled' and size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(-STANDARD, -PREVIEW, -LARGE or -BITS) when calling FRE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s (TIF) with X_Resolution NOT EQUAL to Y_Resolution (eg.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= 204x98 dpi) are shown only in 'scaled' mode in right siz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caled' mode, FAXVIEW shows a 1:1 image from the source fil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hrinked or enlarged (unscaled) images! This is NO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to paper (eg DIN A4) are adjusted in a way, that ei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entered' if images size is less then papersize or the image shr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faxes from text files, you may need other fo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ly) supplied with FSEND. FAXVIEW give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' PM fonts (in fact all installed fonts in OS/2) to a fo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can use to create a faxpage. It is strongly recommended,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nonproportional) fonts. Proportional fonts are also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character width (the maximal width a character can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plied application FONTEDIT you can 'proportionalize'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may use it. Keep in mind, that fonts may by 'copyrighted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 to fax raw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C to convert them to TIF! FAXVIEW MAY display them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'resynchronise' if distorted rawdata is encounter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ng your PM is VERY HIGH, because ABSOLUTLY NO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raw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an image is possible (BMP or TIF), but only the 'shown'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So use 'Reload page' if the original contents should be saved (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changed). When saving to an existing TIF fi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'Overwrite', 'Cancel' or 'Append'. If choosing 'Append'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existing TIF but PageNumbers of this TIF (if exist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b, Rockwell voice file with extension .RVD are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external voice player is slightly, but compatibl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line prameters are submitted to VOICE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Zyxe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of Rockwel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 So it is possible to test %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 or RVD and react in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, while rotation of 180 degrees (upside down) was work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pecial clockwise rotating of 90 and 270 degrees was added (portr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s realtime viewer for FREC/FSEND, remote StationID, i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SF, is also display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7, new commandline option '-#' is implemented (see abov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in FSEND. Some bugs were fixed, esp. in batch printing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valid. If any malfunction could be watched, use '-errorlog 2&gt;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-T&lt;taskno&gt;' commandline option. If FAXVIEW is called from FREC or F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upply also their specific tas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'Optimize Palette' is enabled only if screen device driver ha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is in 16 or 256 color mode and TrueColor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Level returned other than 0 points to a possible mal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6, the endles story of (not) printing goes on an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printing should now work as expected again. Some problems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rueColor mode are fixed (SWAPPER.DAT grows above 64 Mbytes)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small possibilty of misfunction. If problems with swapper are w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WITH a printout of ScreenDeviceCapabilities. While reading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is still possible, it will be canceled in future and should therefo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d. It is senseles to report any errors in conjunction with raw data. 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nd only instrument to convert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IEW in FAX.LOG displaying, from now on loads directly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i' or '-b' commandline switch is no longer needed. FAXVIEW can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FILENAME.TIF (or FILENAME.BMP), but do not use any 'pathco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'..' ins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ome unpredictable errors, -errorlog (and 2&gt;ERROR.LOG) outputs near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entry and some other stuff and slows down FAXVIEW. Do not use as a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5, some bugs in saving (and reading ?) of TIF were fixed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s result of some changes in 0.44. Creation of fonts for FS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epted and so choosen pointsize (in font dialog) is rea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ont. Also proportional fonts are created with correct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4, because there were troublesome situations in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bilevel (black&amp;white) images, two new commandlineo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Documentation of GPI drawmode for bilevel bitmaps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not quite understood by some programmer and obvious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and WINDOWS (3.x). See keywords -WINBILEVELMODE and -NEGATIV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aling and sizing in print was implemented, but is only a design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3, printing was never a 'loved' job for Faxview. So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l printing functions were rewritten and 'standardized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, that same routines as for screen output are used. It se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w, but please report, if anything goes wrong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nerate Scr_Cap.Txt where all the capabiliti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isted, was added. May be helpfull in bugreport,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uld look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alette manager was 'improved', when finishing Faxview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hould be restored again. Does not work on all display dri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an option 'fit to whole page' was added, so tiny bitma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to whole paper size. Printout does not look very goo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 does nothing else then enlarge single pixels without an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Color correction when enlarging is for further stud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amed as 'known bug': in some circumstances, file dialog for open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application. The 'trap' always occurs in PMCTLS.DLL (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0006795b). The same fault and trap could be watch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well as on WARP 3.0 and WAR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2, completely redisigned, IMGPROC is also partly rewritt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New features implemented, which will work or not. FAXVIEW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g files for fax or voice (FAX.LOG and VOICE.LOG). Their name is prese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hanged and saved 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layback of voice files, FAXVIEW calls a file named VOICE.CMD,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line prameters: &lt;drive:\path\&gt;VCnnnnnn.ZVD &lt;drive:\path\&gt;VCnnnnnn.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CMD must handle this two parameters (%1 and %2) by calling a conve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 format to WAV (eg WAV2ZVD.EXE) and than calling a WAV-Player (eg WEP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ialog for FAX.LOG, and select VIEW, simply FAXVIEWs file dia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nd type in log dialog can be changed by drag&amp;drop a font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Preference' does not work and i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 is changed in log, the updated log is rewritten NOT in a separ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done when read). So be sure that media is ready, else WPS will hang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epareted threa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0 and 0,41, only internal versions, maybe they were spreet to an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i, some minor, cosmetic changes. In 'unscaled' mode,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1:1 as in file. The former try, to fit for unsymetr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 was canceled because of too much sideeffects! Logic of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I file was slightly changed. Now FAXVIEW.INI is the fix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how the EXE file is (re)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b, if printing, a single document for EACH p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some printer device driver have problems with larger multi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 is done, because TIFPROC.DLL has changed its name to IMGPRO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 4.0 (Merlin) if installing MultiMedia comes a MMOS2\DLL\TIF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fact is other than needed by FREC, FSEND, T2T and FAX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minor ?) bugs have been eliminated and treating of compressed B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(very) much clever way: GpiDrawBits is used to 'decompress'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f loaded. This yields in FASTER displaying and the ability,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MP as TI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8 is ready. No Lempel Ziv compression is implemented yet!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2-D Read) decompression is speedup by a LookUpTable algorithm (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in IMGPROC.DLL. Well tested on WARP 4.0 (Merlin US 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7 is now up to date. Some features may go som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ccount, that IMGPROC.DLL (the main TIF functions)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ompression=5 (also known as LZW) because this compression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ation in IMGPROC) is under patent restriction 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try (in future) to rewrite whole LZ-coding (similar to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) to NOT fall under paten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-coding (Lempel, Ziv &amp; Welch) is patented by Terry Welch (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) by 118 clai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ntries have the patent under national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Japan, Germany, Italy, France and Great Br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situated in one of the above countries and ha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PROC.DLL younger than 1.02, you MUST delete it fro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rr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CITT V.42bis shows us, that it is realy possible to handl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ITHOUT affect the patent of Terry Welch (assuming they use LZ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'B' means 'British telecom') there is hope to recreate IMGPROC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5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LZB is also under patent restriction (patent by British telecom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of Lempel Ziv compression/decompression is under pat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mpel Ziv code is 'switched off', compression 5 will not longe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the author (see SUPPOR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