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0, 1991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use.doc, describes how to use the Gh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use the Ghostscript interpreter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the Ghostscript interpreter is gs.exe (MS-DOS and V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(Unix).  To run it, you also need the initialization files gs_init.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fonts.ps, gs_statd.ps, and symbol_e.ps; if you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ny text, you also need uglyr.gsf and Fon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interpreter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&lt;filename1&gt; ... &lt;filena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will read in the files in sequence and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is, it reads further input from the primary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the keyboard).  Each line (i.e. characters up to a &lt;return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separately.  To exit from the interpreter, type quit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also exits gracefully if it encounters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interrupt character, e.g., control-C, is also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recognizes several switches described below, 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command line and apply to all file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may be built with multiple output devices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pens the first one and directs output to it.  To use devic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itial output device, includ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EVICE=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  Note that this switch must precede the first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ly its first invocation has any effect. 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in a normal configuration that includes an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might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yfile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then goes to the printer instead of the display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You can switch devices at any time by using the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ga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are available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h and -? (help) message also lists the availab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the initialization files (gs_*.ps), the fil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or the file for the 'run' operator, Ghostscript first trie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 the name as given (i.e., using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is specified).  If this fails, and the file name does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directory or drive (i.e., doesn't begin with '/'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; doesn't contain a ':' or begin with a '/' or '\'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; doesn't contain a ':' or a square bracket on VMS syst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try directori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-I switch(es)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(see below),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_DEFAULT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hostscript make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(GS_LIB_DEFAULT, GS_LIB, and -I parameter) may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rectory, or a list of directories separat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operating system (':' on Unix systems, ';'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';'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MS systems, the last character of each "directory" name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entity the "directory" references.  If the "directory" n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n, it is taken as referring to a logical devi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HOSTSCRIPT_DEVICE DUA1:[GHOSTSCRIPT_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S_LIB GHOSTSCRIPT_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directory" name ends with a closing square bracket, it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real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S_LIB DUA1:[GHOST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 with switches, you must typ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"-dNO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 run time library will conver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/arguments to lowercase unless you enclose them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rve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n X Windows display (for which gs is built)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main-name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of.city.com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Ghostscript on a MS-DOS machine with a displ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GA/VGA compatible, you must build Ghostscript with the BGI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and you will need the appropriate .BGI file from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library.  (Ghostscript includes the EGA/VGA dri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BGI driver, two addition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ele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PATH - defines the directory where Ghostscrip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GI driver.  If BGIPATH is not defined,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ook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USER - a string of the form nn.dname, where nn i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ing a display mode and dname is the name of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BGI driver.  If BGIUSER is defined and the BGI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Ghostscript will supply nn as the display mode and will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rom the file named 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ooks for the following resources under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scrip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Width - the border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Color - the name of the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try - the window size and placement, WxH+X+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=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solution - the number of x pixel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computed from WidthOfScreen and WidthMMO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Resolution - the number of y pixel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computed from HeightOfScreen and HeightMMOf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se resources, put them in a file (such as ~/.Xdefault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geometry:</w:t>
        <w:tab/>
        <w:t>612x792-0+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x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y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the defaults into the X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xrdb -merge ~/.X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the next argument as a file name as usual,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emaining arguments (even if they have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of switches) and defines the nam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dict (not systemdict) as an array of thos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efore* running the file.  When Ghostscrip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the file, it exits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the give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ken must be exactly one token (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oken' operator) and must not contain an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value=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a given string a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different from -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 the program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35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s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(35)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et startup -- suppress normal startup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lso do the equivalent of -d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WIDTH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HEIGHT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display windows)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allow) width and height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ignated list of directories at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path for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really a switch.  It indicates to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standard input is coming from a file or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hostscript reads from stdin until reaching end-of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it like any other file, and the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ing the command line.  At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, Ghostscript exits rather than going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s_init.ps makes systemdict read-only, so the value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-D/d/S/s cannot be changed (although, of course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definitions in userdict or other dictiona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-dNODISPLAY in the command line will suppres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utput device.  This may be usefu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-dNOCACHE disables character caching, and -dNOBIND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ind' operator.  -dNOPAUSE disables the prompt and paus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; this may be desirable for applications where anoth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iving'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, -sDEVICE=device selects an alternate init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nefit of PostScript files that think they are being pri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printer, gs_init.ps includ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s_statd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ummy definitions for status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T and -Z switches only apply if the interpreter was bui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n</w:t>
        <w:tab/>
        <w:t>Force the interpreter's allocator to ac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n units of nK, rather than the default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K on MS-DOS systems, 50K on Unix).  n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mal integer (not exceeding 63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name:rsize: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nly available on MS-DOS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e a procedure within Ghostscript. 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s may be traced.  rsize is the size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ed by the procedure, in bytes; if omitted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ed by the procedure is not printed.  form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-style template for printing the argument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itted, the arguments are printed in hex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-DOS provides no way to quote spaces or comma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xxx</w:t>
        <w:tab/>
        <w:t>Turn on debugg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of the xxx characters selects 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string is empty, all option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type 1 path tracer (type1image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type 1 font interpreter (type1ad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curve sub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= allocator (large bloc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= allocator (al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= bitmap im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 = bitmap images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= color/halfton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=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= erro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 = error returns, dump C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= fill algorithm (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 = fill algorithm (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 = halfton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interpreter, ju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 = interpreter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 = characte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 = character cache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 = command lists,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 = command list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= makefont and fo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= outliner (str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 = path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 = rectang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 = arc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=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= ti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= undo saver (for save/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 = device-lev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= LZW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= transforma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