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Directory to Batch v1.2h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1 : DIRBAT &lt;filespec&gt;... [option]... &lt;"batch command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2 : DIRBAT -list &lt;filespec&gt;...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list only normal files (H and S excluded, default is -n 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      list only special files (H or S required, default is -n 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list only directories (H or S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:$    filter entries according to specified "lower[:|..]upper" dat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*"=today, "$"=same date, ":$"=before or on, "$:"=on or af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:$    filter entries according to specified "lower[-|:|..]upper" siz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#"=same size, ":#"=size less or equal, "#:"=size equal or m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[a]   list mode (-la = -l -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l[a]  list mode including ARJ, ZIP and LZH contents using archiv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ll[a] list mode including ARJ, ZIP and LZH contents ignoring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    include subdirectories (valid if only one filespec wa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u      force filenames to uppercase (list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     alternate file display (list mode only, no effect with LF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      filenames only terse listing (list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      do not alter original archive filename case (list mod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    paging (list mode only, and ignored if output is redir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k      force filenames to lowercase in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    begin batch with "@ECHO ON" (default is "@ECHO OF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begin batch with "@PA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:$    specify alternate batch filename (default extension is 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  do not overwrite existing batch file but append commands t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[v]   (very) verbose (in list mode, include final file st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[i]   immediately run batch file (-ii = delete batch after r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fn    disable LFN support even if available (token replacement ONL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ir[s] shortcut for -l -t [-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??     mor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lists files (-list) or creates a PROCTHEM.BAT (default) b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-ll[l] command, archive contents is highlighted with "++"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rchive contents is entirely listed, without any fil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LFN support is limited to token replacement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tokens for "batch command" (double quotes required)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_  new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p  perce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$  dolla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 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d 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b  directory without trailing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n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  extension (without d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f  file.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  shortcut for $u$d$f (any LFN automagically becomes $q$c$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x  shortcut for $u$d$f (forced to DOS format even with LFN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q  double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#  auto-incremented ##### decimal number starting fr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?  auto-incremented ??? string starting from "AA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auto-incrementation is global, it should not be used with -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LFN support is available, and if -lfn option was NOT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replace each original f8e3 token with its matching LFN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ist mode, each LFN is automagically enclosed with double quotes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atch mode, by design, this is NOT the case, so careful use of $q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highly recommended in order to avoid unexpected sid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e only $c token automagically encloses LFN with double qu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RBAT *.tmp -s "DEL $u$d$n.$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BAT c:\bat\*.exe c:\tools\*.exe "COPY $u$d$n.$e G:\tm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BAT c:\*.* -s -z:0 "DEL $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BAT c:\*.* -s -d:* "COPY $c %TMP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BAT -l *.exe *.com -d:1/2/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BAT \ /s /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BAT \windows /s /i "echo $c ::: $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BAT *.zip "MD $q$n$q$_CD $q$n$q$_PKUNZIP $q..\$n$q$_CD ..$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help screen says it all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DIRBAT and WITH share most of their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is slightly more powerful and safer than W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if -i[i] option is not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