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</w:t>
        <w:tab/>
        <w:t>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Phantom:0.2; 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  <w:tab/>
        <w:t>@# 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98.05.28.02.58.25;</w:t>
        <w:tab/>
        <w:t>author BlackPhantom;</w:t>
        <w:tab/>
        <w:t>state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X32 projec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itial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PROJ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ULTIX32 project and on-go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ts of physical memory 00000000 - 000FFFFF (1st megabyte) ar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. This is in order to call underlying DOS and BIOS services (system 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re: IVT, BIOS data are, DOS data are, DOS up to COMMAND.COM (in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, reserved memory (C0000-EFFFF), ROM BIOS code.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ll be marked as not present, so free pages from physical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ma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X32 core code, system tables, etc. is places starting from 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40000000h (OS_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X32 code code and tables resides in the 1st megabyte of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is area must be always marked not present in 1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hysical memory will be mapped in bitmask table (each bi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the physical page, 0=Avail). Table size is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memory at OS_BASE will be mapped in each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OS applic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arts the new DOS session. Each task has time share. Relativ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share size is determined by priority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task expires its time share but can't be suspended (does I/O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ystem service) it "borrows" time from from task manager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is about to be run its time share will be less by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d. It is possible that a task borrows several time shares ahea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next several r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ystem control (core)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control each time something happens (exc., int., system call)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hange - executes in environment of the interrupted tas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are is assigned. If called by DOS app. task, counted in caller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ystem VM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control only when system control task calls it to get syst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separate address space. No time share is assigned. If call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task, counted in caller's time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