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rink The Low DOS Memory Loa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AT gets bigger and bigger, it spans an ever growing range of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emory during its initialization.  Recently, when debugg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7.0 (Chicago) context, there is even less low DOS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vice drivers as the transient CONFIG.SYS code i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ttempts to address that problem, at least in par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the concept of overlays.  In particular, WGROUP in 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ll static data which can be loaded later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hase, specifically during INIT_VI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to effect thi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e all of WGROUP to the end of 386SWAT.LOD so that the EX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educed to a point below it and thus DOS won't lo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 into memory during the 4B03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we're loaded as a device driver, relocate INIT_VIRT co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just above RGROUP so there's plenty of low DOS mem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W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 new INT 67h debugging function to transfer data from low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to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ame technique can be applied to the video and D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ules are changed and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 xml:space="preserve"> Call FIXOVL after LINK to delete the overl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file size in the 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PI.INC</w:t>
        <w:tab/>
        <w:t xml:space="preserve"> Define new INT 67h function to transf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LCL.INC</w:t>
        <w:tab/>
        <w:t xml:space="preserve"> Define bit to determine whether or not WINTA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es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SEG.INC</w:t>
        <w:tab/>
        <w:t xml:space="preserve"> Move WGROUP segment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nge alignment type on WDATAZ to para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nd it more easily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OVL.INC</w:t>
        <w:tab/>
        <w:t xml:space="preserve"> Define new include file to map the overla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</w:t>
        <w:tab/>
        <w:t xml:space="preserve"> Move WDATAZ segment from here to INT1_WIN.AS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name DTAIL to WT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RV.ASM</w:t>
        <w:tab/>
        <w:t xml:space="preserve"> Relocate the INIT_VIRT code to lower memory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bove the relocated RGROUP) so we have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w DOS memory to read in W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I.ASM</w:t>
        <w:tab/>
        <w:t xml:space="preserve"> Change alignment type on WDATAZ to para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nd it more easily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name DTAIL to WTAIL to better reflec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r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XFILPTR to hold local XGROUP copy of FIL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INIT_VIRT, open the .LOD file, read in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ader, move the file pointer to the WIN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verlay, read it into memory, and pass i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WAT in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INIT_REAL, copy contents of FILPTR to XFILPT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 within INIT_VI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INIT_REAL, use the address following XGROUP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rt of dynam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INIT_RERAL, count in the size of WINTAB as it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nger part of initi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VCP.ASM</w:t>
        <w:tab/>
        <w:t xml:space="preserve"> Define handler for new transfer dat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 xml:space="preserve"> Move target files (.OBJ, .MAP, .ARF) to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missing dependency in INT1_FNS.A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QMAX_FIL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dependency in INT1_FNS.ASM on SWAT_LCL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dependency in INT1_WIN.ASM on SWAT_OVL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_FNS.ASM</w:t>
        <w:tab/>
        <w:t xml:space="preserve"> Before using WINTAB, ensure it'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_WIN.ASM</w:t>
        <w:tab/>
        <w:t xml:space="preserve"> Define overlay structure in WDATAZ for W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OV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OVL.ASM</w:t>
        <w:tab/>
        <w:t xml:space="preserve"> Define module to fix the EXE header for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form to the SWAT overla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