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IRQ Bases If VCPI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running as a VCPI client, we should read and use the IRQ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CPI host.  I didn't think any memory manager w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as to use a base of other than 08h and 70h, but th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RDOS 7 (DRDOS 6 uses the original bases).  Boy, are the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In CHECK_VCPI, read and save for later u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lave IRQ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