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Go Monitor command and .CSIP to 386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was a bit trickier than expected,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sonofabitch to debug and there were a number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ed to be satisfied to run through the SWATTER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gotten this working, it should be a short h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oolean expressions to other types of breakpoi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and 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urrently, GM does not single-step across mode switches via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will handle any mode switch handled by Pad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is slow as mo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th the addition of boolean operators like &amp;&amp; and ||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more of something one would reasonably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M will not work in TSS mode currently (non-critical, fail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xpression doesn't tri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GM command and .CS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GM syntax and define expression (which, conven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.CS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dditional dyad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LINK option (defaulting to QLINK).</w:t>
        <w:tab/>
        <w:t>For some reason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my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WAT_LC4.INC dependency for SWA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near the top of SWATTER for monitor expression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keep on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e have to take some pains to have everyth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so we can take advantage of the common code at SWATTER_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n't want to go through any displa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DL on entry to DISP_BLK1.  I checked all possi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(there were very few).  It is now called i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new gm command and .csip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yadic function scanning data-driven.  Note that there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tructure to set up precedence, but it will requi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work as some look-ahead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ew dyadic functions for boolea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GO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gm command.  All we do is syntax-check th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it away, set the flag to set monitor mode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TTER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nitor expression evaluator.  As can be seen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to it; the real work is in PARSE_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 help for .CSIP and 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ublic label to use in checking the source of call to SW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e Int 9 (Ctl-Alt-Pad5) call to SWATTER from In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"monitor mode enabled" flag.  When this is in effect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continue single-stepping with no displa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expression evaluates TRUE (non-zero) or SWA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Ctl-Alt-Pad5, GPF, NMI, or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4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"enable monitor mode" flag.  This is set so we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exit from SWATTER and turn on the @LC2_MONIT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