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organize INT1.EX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.EXE is a standalone program for testing SWAT disassembly.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.OBJ files common to 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data and code within SWAT (but not in INT1.EXE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lacing them within IFNDEF INT1_DEF blocks,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when INT1.EXE was compiled INT1_DEF w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n erroneous assumption, since the idea is to NOT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BJ files for INT1.EXE and S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organizing the INT1.EXE makefile, this TWT also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to INT1.  INT1_STB.ASM contains stub code for 2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INT1_FNS.ASM, as well as needed data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_STB.ASM</w:t>
        <w:tab/>
        <w:t>(new file) Contains data and procedural stu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y the linker for INT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Reorganized; new;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