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tial Support For LOD Modu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duce the low DOS memory footprint of 386MAX when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being loaded (SWAT, that is), this change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f the LOD module indicates that it, too,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n after INIT_REAL, we copy the LOD module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relocate the INIT_VIRT code to be the only part of the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remains in low DOS memory.  This means that the INIT_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in a separate group so it can be relocated by 386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enable this feature at all tim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the LOADHIG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possibility that the INIT_VIRT cod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386SWAT which remains in low DOS memory, any data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st be co-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Document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V.INC</w:t>
        <w:tab/>
        <w:t xml:space="preserve"> Define new field MD_VSIZE to allow the LOD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ll 386MAX that it supports the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INC</w:t>
        <w:tab/>
        <w:t xml:space="preserve"> Define flag for LOADHIG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Move references to INIT_VIRT to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Define LOADHIGH keyword in par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action routine for LOADHIG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Move INIT_VIRT code to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variables local to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REAL, normalize the ptr in SWATINI.MD_V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LOADHIGH is not specified, zer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TINI.MD_V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 host will load INIT_VIRT group low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ident in PM without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 PGROUP/DGROUP variables to INIT_VIR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