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Commands to Trace From VM To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a suggestion from a beta tester, two new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(Ctrl-Padplus and Ctl-F11) which behav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tl forms except when the current instruction is an INT xx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M.</w:t>
        <w:tab/>
        <w:t>In the latter case, the effect is to trace from VM to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PU doesn't ordinarily go there.  This can happen o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VME is in effect and for which this interrupt is not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.</w:t>
        <w:tab/>
        <w:t>In this case, we trace the INT into VM just as the non-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new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 xml:space="preserve"> Define new flag for Ctl-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Define actions f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nor cleanup at SWATTER_TRACEAR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TER_TRACEINT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ocument new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