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Line # Disable Switch to LOAD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use line numbers very often, I've impleme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LI-) to the LOADSYM keyword which initially disab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-enable them, use LI+ from the 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fixed a bug in the processing of LOADSY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ould increment the text pointer one too many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ould be to generate an error if the switches weren'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say)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ab/>
        <w:t>Document new switches to LOAD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ab/>
        <w:t>Delete extra increments to 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 /LI- to disabl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