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ith DEBUG=PMI And Device 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're loading as Device SWAT at startup, INIT_PROT is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SWAT is a temporary VCPI client of the MM.</w:t>
        <w:tab/>
        <w:t>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DT is that of the VCPI client and INIT_PROT is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's IDT where the VCPI client has calculated the IDT's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CPI client's linea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background to say that we can't signal an INT 01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PMI is specified because the active IDT (that of th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) does not have its IDT entries setup for debugg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eceding SWAT in the picture.  This changes enfo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>In INIT_PROT, don't signal an INT 01h if DEBUG=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 if we're Device SWAT without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