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Search Command Of P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king down a bug in Win95, I found it useful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 to search through the PTEs for a specific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addr addr   #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addr L expr # P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TE can be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fixed a bug where a Page Fault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ed for data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>Document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OD.INC</w:t>
        <w:tab/>
        <w:t>Define new bit for PT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>Document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>When returning from a trapped Page Fault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F=1 in case the Page fault occurs on a 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RC.ASM</w:t>
        <w:tab/>
        <w:t>Change default SRC?MODE and SRC?MASK to PM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GB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variables for searching P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PARSE_EXPR instead of PARSE_ATOM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greater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er offset vs. mask checks to later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m for PT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ctions for PT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