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kip Over Additional Debug Faults With DR7.GD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're trying to keep the debug registers to ourselves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7.GD=1, there are some additional cases where SWAT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registers which we should allow to work.</w:t>
        <w:tab/>
        <w:t>These cases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uses the VCPI debug interface to request certa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call the READ_CR3 subroutine in the process of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a NEWDIR bug in MAKEFILE is fixed where w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rrect directory for 386MAX 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 xml:space="preserve"> Use OEM directory under $(SWTDIR) to get 386MAX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 xml:space="preserve"> Skip over debug fault if it's in READ_C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MSC.ASM</w:t>
        <w:tab/>
        <w:t xml:space="preserve"> Make public the ending address of READ_C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