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Saved Register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 not need to restore a saved register set,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an be  cleared with the R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operand analysis display for an IRETd with NT=1,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SS selector is omitted as there's noroom for it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Document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Include new command in par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>Document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>Omit display of back link TSS in IRETd with N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G.ASM</w:t>
        <w:tab/>
        <w:t>Implement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