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Disappearing Curso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we've put up with this bug.  Now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ccurs in any of three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reviewing last screens (Alt-F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witching between color and mono adapters (Alt-F7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wapping screens (say, when exiting SW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ccurs because not all programs maintain a consist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values in the BIOS data area on which we rely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between the cursor type and the cursor emulation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is to read the cursor start and end line values upon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ose values in the above circumstances.  A new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6845 is defined for the read starting value part.  I seem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definition of the 6845 registers was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only, but apparently they are now read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while testing the different contexts in which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sor type, I noticed that the Enter command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key, but not the XINS key, so I 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ENT.ASM</w:t>
        <w:tab/>
        <w:t xml:space="preserve"> Make XINS work the same as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ID.ASM</w:t>
        <w:tab/>
        <w:t xml:space="preserve"> Replace code which restores the old cursor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toring screens with call to SET684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ace code which gets old cursor type from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 area with code which reads tha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84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GET6845 which reads 6845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