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ow Debugging of Device SWAT INIT_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wo copies of device SWAT, we can debug the second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PROT by using the VCPI mechanism to have the first copy of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 into the second copy's GDT and I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are changed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INC</w:t>
        <w:tab/>
        <w:tab/>
        <w:t>Define enough additional GDT entrie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first SWAT's code, data, LDT, and T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 flag to indicate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ceding device SW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ab/>
        <w:t>Define data variab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tecting and handling preced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W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 on preceding device SW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third selector in device SWAT's GD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ame entry as the code selector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d by the first SWAT when intrud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second SWAT's GD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up TSS selector as the first SWAT uses TS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handle interrupts so the second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eeds a TSS into its register and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saved upon a task switch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W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 entering PM in the second SWAT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a preceding device SWAT, setup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WAT's TR and call the first SWAT (via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1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 unneeded code to initializ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WAT's ID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 routine to check on preced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WAT.  If present, set flag and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first SWAT in the second SWAT's GD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 routine to initialize preced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WAT's data including the second SWAT's I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ich is then BIOS block moved 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ab/>
        <w:t>In INIT_PROT, if there's a preced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WAT, don't initialize the PM IDT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ready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INIT_PROT, if we're device SWAT but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ceding device SWAT, don't forc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eck interrupts even if we did k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486.  The subsequent code enables th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it in CR0 which can complicat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INIT_REAL, count in the size of the T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re's a preceding device SW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HECK_CPUID, use GP register to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ack rather than ESP as we shoul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in 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ab/>
        <w:t>In INST_GDT, if we're in device SWA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itialize our CR3 selector as pagin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abled and there's nothing to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