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CRTSS.M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 modification, June 24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n't allow the IO Permission Bit Map to scroll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isplaying a TSS, Ctrl-Up and Ctrl-Down will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Permission Bit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laced an edge condition on Ctrl-Up, so we will not wra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past lin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the user scrolls to the bottom, the last line is sa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will not roll-over back to lin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