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scellaneous INT1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INT1_GRP.ASM, display the register target of SLDT, STR, and SM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32-bit target if (implicit or explicit) OSP is pres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 R/M is a register, but as a 16-bit target if to a memory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 of any implicit or explicit OSP.</w:t>
        <w:tab/>
        <w:t>That's the way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INT1_TAB.ASM, ignore implicit or explicit OSP preceding NOP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display as NOP or NOPD.  Previously, it didn't display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USE32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INT1_WIN.ASM, define comments for additional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