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Intr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trude into another memory manager's PL0 context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SWAT after that is into a VCPI client's context,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AT's local variables are mis-set.  To avoid this, we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e more time.  The simplest way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-has-been-done bit after intruding because some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_DR2.ASM on SWAT_LC4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  <w:tab/>
        <w:t xml:space="preserve"> Clear LC4_SETUP after INIT_PROT (which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t).  The subsequent selector chang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other call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