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is change adds VMMcalls new to Windows 3.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1_WIN.ASM is aff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R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