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eliminary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bugg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CPI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30 May 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mended 22 Aug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mended  9 Aug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Rationa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mise is that there is already a resident debugger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lient wishes to use.  These calls provide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lient and the debugger to allow that to happen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bugger to support this interface, it should intercep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h during its initialization and troll for the following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most others.  The debugger may wish to troll for th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9A Interrupt Vector Mappings" call in order to proper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imer and keyboard interrupt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V86 Mode Program Interf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enters PM via DPMI using a memory manag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PMI host, skip all this as 386SWAT hooks into th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DT and IDT through the INTRUDE option.  Note that DPMI hos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s a separate device driver appear to the memory manag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386SWAT) as a VCPI client, so the above advice to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oes not apply.  I haven't tried to debug a DPMI cl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ext, so I'm not sure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enters PM via VCPI, use functions DEF0, DE01, DEF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3 in that order so that 386SWAT is properly initializ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GDT and I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enters PM from RM and uses paging, use functions DEF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4, DEF2, DEF3, and DEF9 in that order although function DEF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ytime after function DEF0 execute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enters PM from RM and does not use pag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0, DEF2, and DEF3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VCPI clients, be sure to enable the VMSINT fla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the keyword VMSINT into your 386SWAT profile,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NT ON from the 386SWA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0h</w:t>
        <w:tab/>
        <w:t xml:space="preserve"> Determine Debugger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84h if VCP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8Fh if debugger support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H = Debugger specification major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L = ...</w:t>
        <w:tab/>
        <w:tab/>
        <w:t xml:space="preserve">     min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determines whether or not a resident debugger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The current specification version number is 5.00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BH = 05, BL = 00.  These values are in binary such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version number were 10.12, this call would return B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, BL = 0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1h</w:t>
        <w:tab/>
        <w:t xml:space="preserve"> Get Debugg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DX = Physical address of debugg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the physical address of a certain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386SWAT for use in conjunction with the 386SWAT Virut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</w:t>
        <w:tab/>
        <w:t>The contents of the stru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_LEN</w:t>
        <w:tab/>
        <w:t>dw</w:t>
        <w:tab/>
        <w:t>?</w:t>
        <w:tab/>
        <w:t>; Byte count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_BASE</w:t>
        <w:tab/>
        <w:t>dd</w:t>
        <w:tab/>
        <w:t>?</w:t>
        <w:tab/>
        <w:t>; Physical base address of SWA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INF_VER</w:t>
        <w:tab/>
        <w:t>dw</w:t>
        <w:tab/>
        <w:t>?</w:t>
        <w:tab/>
        <w:t>; Version #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elds are defined which are used by SWATVX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2h</w:t>
        <w:tab/>
        <w:t xml:space="preserve"> Initialize Debugg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ES:DI ==&gt; GDT entries for debug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ES = 0, EDI ==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X = initial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84h if VCP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8Fh if debugger support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X:EDX = Address of protected mod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allows the debugger to setup its own GDT entrie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s.  The number of entries it may use is limited to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lient can statically allocate space in its GDT. 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number in BX is needed so that the "Initialize Debugger 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" call knows what selectors to use when initializing an 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  <w:tab/>
        <w:t>Consequently, this call must precede that cal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oper select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 PM program which enters PM via VCPI, you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PI Get PM Interface (DE01) must precede this call as 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hook into the latter call in order to ensure that its 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sible when the VCPI client is active (and thus know what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 and offset returned identify the address o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ntry point in the debugger (see below).  This entry poi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via a USE32 far call as it might be a task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3h</w:t>
        <w:tab/>
        <w:t xml:space="preserve"> Initialize Debugger ID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BX = interrupt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:DI ==&gt; IDT entry for interrupt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ES = 0, EDI ==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83h if interrupt # not supported by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84h if VCP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8Fh if debugger support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allows the client to selectively activate the debug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s.  Because some debuggers may support mo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than others, it is recommended that the client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all interrupts between 00h and 1Fh.  If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a particular interrupt number, it will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the caller can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rupt numbers may be handled wholly by the debugg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the previous handler).  Some may be chain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handling only certain situations (as may be the ca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9A's interrupt numbers overlay CPU fault interrupt numbers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the client should initialize the IDT entry with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n case the debugger passes along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call may be invoked multiple times on the sam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debugger must check the existing entry to see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value to which it would initialize the entry.  If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the debugger should ignore the call and retur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 PM program which enters PM via VCPI, you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PI Get PM Interface (DE01) must precede this call as 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hook into the latter call in order to ensure that its 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sible when the VCPI client is active (and thus know what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4h</w:t>
        <w:tab/>
        <w:t xml:space="preserve"> Set New Debugger CR3 and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EBX = new C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DX = new linear address or -1 if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is used in conjunction with functions DEF2 and DEF3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ters PM without using either VCPI or DPMI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must precede the calls to functions DEF2 and DEF3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call function DE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5h</w:t>
        <w:tab/>
        <w:t xml:space="preserve">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6h</w:t>
        <w:tab/>
        <w:t xml:space="preserve"> Symbol Table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BL = 00h   Append ECX names from DS: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CX = # names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S:ESI ==&gt; table of names to append (see SYMC_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H = 88h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CX = # symbol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C_STR 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C_FVEC df</w:t>
        <w:tab/>
        <w:t xml:space="preserve"> ?</w:t>
        <w:tab/>
        <w:tab/>
        <w:t>; Seg:Off or Sel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C_FLAG dw</w:t>
        <w:tab/>
        <w:t xml:space="preserve"> ?</w:t>
        <w:tab/>
        <w:tab/>
        <w:t>; Flags:  see SYMFL_REC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C_GRP  dw</w:t>
        <w:tab/>
        <w:t xml:space="preserve"> ?</w:t>
        <w:tab/>
        <w:tab/>
        <w:t>; Group # (arbitray valu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with TS comman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line to group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C_NAMLEN db</w:t>
        <w:tab/>
        <w:t xml:space="preserve"> ?</w:t>
        <w:tab/>
        <w:tab/>
        <w:t>;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b</w:t>
        <w:tab/>
        <w:t xml:space="preserve"> ? dup (?)</w:t>
        <w:tab/>
        <w:t>; ASCII name (no terminating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C_STR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FL_REC record $SYMFL_VM:1,$SYMFL_TYP:5,$SYMFL_RSV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YMFL_VM equ</w:t>
        <w:tab/>
        <w:t xml:space="preserve"> mask $SYMFL_VM ; 1 = symbol is for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0 = ...</w:t>
        <w:tab/>
        <w:t xml:space="preserve">  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The above flag is meaningful for _DAT and _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typ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MFL_TYP equ</w:t>
        <w:tab/>
        <w:t xml:space="preserve"> mask $SYMFL_TYP ; Data types:</w:t>
        <w:tab/>
        <w:t>see @SYMTYP_xxx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MTYP_DAT equ  0</w:t>
        <w:tab/>
        <w:tab/>
        <w:t>;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MTYP_LN  equ  1</w:t>
        <w:tab/>
        <w:tab/>
        <w:t>; Line number record constructed by MAPSS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MTYP_ABS equ  2</w:t>
        <w:tab/>
        <w:tab/>
        <w:t>; AB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MTYP_SWT equ  3</w:t>
        <w:tab/>
        <w:tab/>
        <w:t>; Symbol is for SWAT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BL = 01h   Search for name DS: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S:ESI ==&gt; name to search for (see SYMC_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H = A0h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BL = 02h   Translate old symbol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S:ESI ==&gt; SYMTRAN_ST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all to translate a symbol's segment/selector and gro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gment/selector and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TRAN_STR 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TRAN_OSEL dw  ?</w:t>
        <w:tab/>
        <w:tab/>
        <w:t>; Old segment/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RAN_OGRP dw  ?</w:t>
        <w:tab/>
        <w:tab/>
        <w:t>; Old group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RAN_NFLAG dw ?</w:t>
        <w:tab/>
        <w:tab/>
        <w:t>; New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RAN_NSEL dw  ?</w:t>
        <w:tab/>
        <w:tab/>
        <w:t>; New segment/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RAN_NBASE dd ?</w:t>
        <w:tab/>
        <w:tab/>
        <w:t>; New base (to be added to all 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RAN_FLAGS dw ?</w:t>
        <w:tab/>
        <w:tab/>
        <w:t>; Flags for match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TRAN_STR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lags used in SYMTRAN_FLAGS to indicate which elements in SYMTRAN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SYMFL_ADDVMSEG indicates that the new segment value i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all V86 mod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FL_REC record $SYMTFL_IGOSEL:1,$SYMTFL_IGOGRP:1,$SYMTFL_IGNFLAG:1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YMTFL_IGNSEL:1,$SYMTFL_ADDVMSEG:1,$SYMTFL_RSVD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BL = 03h   Flush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BL = 04h   Append without replacing exist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allow duplicates of existing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same as BL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BL = 05h   Execute ASCIIZ command in 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S:ESI ==&gt; ASCIIZ string contain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all to execute a command on the 386SWAT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by the SWATCMD.EX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BL = 06h   Copy ASCIIZ string to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S:ESI ==&gt;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7h</w:t>
        <w:tab/>
        <w:t xml:space="preserve">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8h</w:t>
        <w:tab/>
        <w:t xml:space="preserve">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9h</w:t>
        <w:tab/>
        <w:t xml:space="preserve"> Fill in 386SWAT's 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ECX = maximum # PTEs ES:DI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:DI ==&gt; save area for 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ES = 0, EDI ==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H = 8Bh if 386SWAT needs more PTEs tha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CX = # additional PTEs 386SW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all in conjunction with function DEF4 if your program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without using VCPI or DPMI so that 386SWAT's PTEs are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's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Protected Mode Program Interf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, there are no defined functions.  However,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we will require that AH = 0DEh and that the subfunction cod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Tips On Debugging DPMI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integrated DPMI host such as 386MAX,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needed on your part to debug a DPMI program.</w:t>
        <w:tab/>
        <w:t>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itself as a PL0 extension to the memory manager and th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PMI host.  Place breakpoints in your code as need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right over the far call to the DPMI host which switches from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ing a non-integrated DPMI host such as QDPMI.SY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QEMM, then essentially you are debugging a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hich provides DPMI services to its clients. 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details on debugging VCP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Tips On Debugging VCPI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SWAT has successfully intruded into the MM's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) PM context, it is on the same level as MM --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ink of it as a PL0 extension of the VCPI hos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tell SWAT to intrude into the VCPI client'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CPI clients are easy to break into, some are quite hostil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ly, it's just that they don't leave any wiggle 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magic to this.  Fundamentally, SWAT needs room in the 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selectors.  See the above description on how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operate with SWAT, but if you want to get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you might first try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cate about 30 selectors at the end of the G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ize the selectors to all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an INT 01h/03h in the PM portion of your code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VMSINT ON on the SWAT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ricky part is to ensure that any breakpoints you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WAT would respond occur after the stack in the VCPI cli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up (and preferably also DS, ES, FS, and GS). 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 debug through every single instructi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ful which occur during the handoff from the VCPI host's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o the VCPI client's PM context.  The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PI PM handoff depends upon descriptor caching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PI spec has the client specifying the state of all E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but only the CS segment registers.  Thus the VCPI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ff execution with its own environment (GDT, LDT, IDT, T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3) in effect, but on the VCPI host's stack.  The value of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quite likely is invalid in the client's GDT/LDT, so the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must switch to its own stack ASAP.  Of course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/exception occurs before then, when the CPU attemp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presumably) invalid stack it would trigger a Double 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ollowed by a Triple Fault and system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sharp corner I've run into is with VCPI clients which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TSS won't be used by the CPU, so they "save" a few by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sing that data area.  SWAT uses TSS selectors for its ID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SWAT gains control the CPU saves the preceding con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TSS.  Also, it's a nice touch to save your CR3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in the TSS, but SWAT will do that for you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get.  Other debuggers might not be so thought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switch LDTs from the original one, be sur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 in the TSS as that field is read-only.  That is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ave the current LDT there when it performs a task switc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 can't "see" your LD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symbols are concerned, use MAPSSF with a .WSG fi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SYM.DOC for more details.  After SWAT pops up in P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ype TS on the SWAT command line to tell SWAT to re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address of all symbols and symbols should appear.  The .W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lls SWAT the value of various selectors, but of course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t that time the base address.  That's why you need to tell 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Tips On Debugging RM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Real Mode programs is quite similar to debugging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xcept that you must use the debugging interfac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 to gain a foothold into your PM context.  Becaus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such as INT 67h for VCPI) when a RM programs enters 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must cooperate with SWAT in order for it to b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you cannot trace through the instructions which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e CPU needs to run in PM.  In particular, this includes LG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T, and MOV CR0,r32 (or LMSW), as well as those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segment registers in PM, especially CS and SS (note that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up by executing a far j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