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 PTE Command to Alternate CR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nge, the PTE command can take an option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arameter so as to translate PTEs w.r.t.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page tables.  The new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addr P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 exp  P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 to the right of the 'P' is the alternate CR3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Document PTE comm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 xml:space="preserve"> Define additional variables to hold offset and C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dditional command line tex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ck for optional physical translation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using optional physical translati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ry if paging isn't enabl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LIN2PPDIR to address the first level 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esponding to the linear address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trailing text if using option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In LIN2PPTE, use XCHG instead of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32-bit register when setting @PTE_URP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32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new routine LIN2PPDIR to address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