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DF Bug in LCL_INT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ertain functions in our INT 67h handler are called with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down, we fail.  This change corrects that by sav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at the start and restoring them when w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 xml:space="preserve"> Change SETDATA macro to save flags i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ame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Save flags at start of INT 67h handler, clear D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tore the flags when w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