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nual for "The Super Console Defender"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ck out the keyboard and mouse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Two words about the Defender and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made when some important fil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's computer while he was out  to  lunch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ere successfully recovered (  after  2  hour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at backup disk), the idea of a  program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authorised access to computer while the person is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 Small non-resident program (versions 1.xx)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task. On one hand, that  was  enough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would have to quit or shell to DOS to  lo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at's why a new version was written a year or s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(2.xx) was written in C language and was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. Now it was easy to lock the computer  at  any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 small  drawback:  the  utility  took  14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was ver naughty  when  loading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tate-of-the-art assembler versio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3.1) needed only 3K of  memory  and  loaded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, conventional or high memory areas. However, du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line in the source code it didn't have full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releases. One and a half months later,  this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xed and "The Super Console Defender" became almo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 there were several new releases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rinked the program to less tha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total mouse lo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the built-in backdoor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version 3.36 the utility was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version  at  January  18,  1996  is  3.3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of the English  version  of  "The  Supe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" may be called C_LOCK37.COM, C_LOCKE.COM  or  C_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ime when and/or place where you have  go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Likewise, newer versions  may  appear  with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_LOCKxxy.COM, where xx stands for  the  sub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stands for the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Ab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find  the  description  of  the  interactiv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this manual  as  well  as  th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As the time goes newer versions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(sometimes they appear few times a day). As  a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and feature not reflected in this manual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promise that these changes are not going to b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be able to use the program us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The Copyright, Credi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intellectual property of  Maxim  Rae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author of the program. Therefore, any  utilis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its code as  a  whole  or  in  parts  withou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illegal. However, this is only a formalit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's source code on the FreeDOS project's F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bject to GNU free  software  lic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 this as the  program's  being  FreeWar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y this program to and/or from any media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ose intend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rry no responsibility for any damage direct or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the usage of this program. This does not me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irus built-in the  program,  but  in  spite  of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programming  some  computers  might  turn  out  to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is program resulting in a loss of dat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se of uncompressed program's  executable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's media indicates the agreement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Vladimir V. Ravdin for his 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creation of the program. I am also  grateful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razy teenagers at school 1229 (81) in Moscow who d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How to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fore we begin I recommend that you renam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cutable file of "The Super Console  Defende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whatever  it  is  to  C_LOCK.COM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ck to the defense strategy. Let's start from 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_LOCK at the command prompt. The Super  Defen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 memory,  will  display  brief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s  author  (that's  me,  all  right)  and  som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ery hot keys. It will also say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 Now, some the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  Defender  acts  very  much  like  a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ock. For those of you who don't know: a doorlock  lo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you need a key to open it. Naturally, the Defend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the way your keyboard lock is intended to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assword to unlock. A password  is  a  word  or  a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p to 25 characters (latin  or  cyrillic 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ymbols) which is known only to you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you like down to easy-cracked  "ASDF".  The  Super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 one step further beyond conventional keyboard key  -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the mouse too. That makes clear what  made  me  wri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of using that key: it doesn't  switch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nd then you can lose the key (if there w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llowing the message you press  CTRL-ALT-INSER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 and hold CTRL and ALT  keys  and  then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INS key.) If you videocard is in text  mode,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The Super Console Defender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a password for defen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</w:t>
      </w:r>
      <w:r>
        <w:rPr/>
        <w:t>(c) RaMax  1996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enter your password (you don't  ha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word every time). All the characters you e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asterisks on the screen. This is done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seeing what you are typing in. If you feel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with your password, you can delete one  two  symbo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ssword with BACKSPACE key. Or you could press  ES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. After you press ENTER,  the  passwor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the upper case and  transmitted  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Starting from this moment neither mouse nor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. Good to know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some video effects  now  -  the  display's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ll start blinking. You will  not  see  the 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screen and the keyboard won't  respond  e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r CTRL-ALT-DEL. This is PROTECTION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shouldn't panic.  You  will  be  able  to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All you have to do is to press  CTRL-ALT-INSERT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imilar to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The Super Console Defender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ter the password to un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he Console is lock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(c) RaMax  1996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enter the password in the same manner you did bef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If the password is  correct,  the  conso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the mouse cursor will appear. You can continu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likely event of enter  an  incorrect  passw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chang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The Super Console Defneder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******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ncorrect password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(c) RaMax  1996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do now is press any key. The window  will 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sole will remain locked. You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nience  there  is  another  hot  key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TRL-AL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in graphics mode as well.  Bu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that friendly window. Instead, green frame 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 The procedure of entering a password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bout command-line options. You will find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s below. Switches are not case-sensitive and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'-' or "/" (dash or forward 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often used switch  is  'unload'  (/r  or  /u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nload itself from memory only if it is  safe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gram working with the keyboard is  loa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. Anyway, the program will inform you abou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witch toggles that blinking frame on or off  (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this option with some older EGA  card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will be to keep the frame on, because it shows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 key - C  (/C:password).  It  instructs  The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to copy the "password" to its internal buffer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ole. Pay  attention:  you  must  put  colon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it must not contain any spaces. I use it  to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 from my AUTOEXEC.BAT to lock the conolse righ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you can get help by running  the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witch (/? or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he resident version of the Super Console Defend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to run while the console is  lock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un virus scan on an unattended computer withou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I can tell you about The Super Consol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is is Protection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</w:t>
      </w:r>
      <w:r>
        <w:rPr/>
        <w:t>㯥� ���⭨�</w:t>
      </w:r>
      <w:r>
        <w:rPr/>
        <w:t>" ������� �����!!!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