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JGPlay for DOS               Version: 1.29            (C)1996 Steve J.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             Dec 5, 1996  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JGPLAY: The Audio CD Player with Lyrics...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GPLAY is FREEWARE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it without payment of any kind. However, I reta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s to the program. You may not modify, sell, or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purposes. You may include it in FREEWARE/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s provided all files and documentation (SAMPLES.ZI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f there are concerns about copyrighted lyrics)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-modified (I'd appreciate being informed if you pla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GPLAY on a CD-ROM. I'd accept a free copy of any C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GPLAY too... Hey, it's worth a t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aid... If you use this program I'd like to hear your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(tell me your most and least favorite features). I can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 at: sgray@acs.ryers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: As of version 1.26 file naming conventions have changed! Lyri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 now have the format "CDxxxxxx.Tnn" (so that they will be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ly in the "ALL" Catalo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fix YOUR data files go into the data files directory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rename command, like this: REN CD??????.0* CD??????.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PLES.ZIP file (if included in the archive) contains data files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personal CD collection as well as over 100 songs. (Note: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may not include the SAMPLES.ZIP file). I hope you find so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.. It may save you some typing and let you see the lyrics feat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. You have two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Unzip SAMPLES.ZIP, then use the catalog feature to see which CD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sample data. Feel free to delete the CD's you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the EXTRACT FROM ZIP feature when you put a new CD in the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included in the SAMPLES.ZIP file the info for it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find we have some CD's in common how 'bout typing and sync'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lyrics from the sample CD's. If you e-mail them to me or sen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on disk I can include them in 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nail-mail address is:  Stev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 Crestview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mp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 L6W-2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-mail address is.....: sgray@acs.ryers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orld Wide Web page is: http://www.acs.ryerson.ca/~s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new in Version 1.28, is the file EXTRAS.ZIP. This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ssage file, some new fonts (for both SJGPlay and your VGA car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exporter program, and documentation for those who want to try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and message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wrote SJGPLAY for my own pleasure, and I'm not as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please don't expect support of any kind. I will try to fix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p up, but since I don't own every combination of CD-ROM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 may not be able to do anything if it doesn't work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port a bug please try to include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-mai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JGPLAY version AND date (very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D-ROM drive and interface (SoundBlaster, SCSI, EIDE, proprietary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S and MSC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PU type or any other hardware you think might be cau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works on my system and on several systems at work. All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handled by the (registered shareware) "Audio CD Toolk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by DSE SOFTWARE PUBLISHING and uses MSCDEX to interfa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is provided as is. The author shall no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use or misuse of this program including... Hey, I'm no law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rout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probably heard this before but... I've tried several other C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rograms and none of them had all the features I wanted. I tri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programs but wasn't impressed. I figured I could do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til ACDKIT from DSE came along I couldn't do any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to make SJGPLAY as easy to use as possible, yet also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and capabilities found in other CD Players, and more! SJG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ncluttered and clean. You can even remove mos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you want to. You only see what you want to s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intuitive (usually the first letter of the function)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ilt-in help screen available any time if you need it, but once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able with the controls you shouldn't need it again. I belie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not window-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always favoured DOS more than WINDOWS. I think everybod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use my program, and DOS is the common denominator (for now...).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PC's should be able to run SJGPLAY without any problems. SJG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un (as a DOS application) under WINDOWS (and runs even bette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95...once you disable the default player). See your Window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how to install DOS applications on your desktop (I lik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PLAY in a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Windows version is now in development (Win 3.1 and Win 95/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my web pag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has most, if not all, of the features you will ever need in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player plus a few you'd never expect to find... I'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all the features I could think of, while keeping in m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of DOS text-mode. I'm open to suggestions if you can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could be added (see: Ideas for future versions). I'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easy to use, so almost no documentation is required (but 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:-).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ck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, Pause/Continue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xt/Previous Track (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 specified track (you must enter a two-digit track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forward/Reverse search (plus 2 times and one-minute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Star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ump to near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ea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ea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eat CD's in all Driv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ngle play tracks (stop after each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/B segment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 first few seconds (adjustable) of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apsed/Remaining tr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apsed/Remaining C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k/Remaining frame# (used for lyric synchron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D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 Name and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recognition of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talog Files by: CD's, Lyrics, Albums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lete, Edit, Sort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 (play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 to 99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list saved with each individua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/Delet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r All/Use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 playlist WHILE CD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uffle (jumble)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only tracks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t to tape length (insert pauses at the appropriate sp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ggle programmed or standard play (track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-in text editor for lyric entry (auto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emorize/Recall/Paste/Restore/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sert/Delete/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fine/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rack control during editing (pause/reverse/fastforward/re-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synchroniz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nchronized playback of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ag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Karaoke-style (with next-lin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yric "traffic light" (prepares you for the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yrics stay sync'd during fastforward, reverse o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ort (extract)/Export lyrics from/to "Album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name lyric files (if an external editor wa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 and Track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tus (playing/paused/ope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rge track number and tim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tal CD time, Drive uni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, Program Mode, Step#, Rep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k percentage and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k progress bar and frame-blip (those green divider lin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 of da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5/43/50 lin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"Display Mode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k list or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ged and Karaoke styl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rge display of track name or C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talog: CD, Lyric, Album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ation and 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ulated Frequency Analyzer, Scope, VU Meter (requires 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 CD Info, CD's, Lyrics, or Album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upports multiple CD-ROM driv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n startup, auto selects first playing cd in multi-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NEC 4x4 MultiCD changer (maybe the 7 one to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lume control via SoundBlaster (CD input or master) plus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lume Fading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Blaster Pro/16 Mixer (Treble/Bass control on SB1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ject/Close CD t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control of mo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ree Button-bars for easy mouse control (click the "|"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lay functions, Program functions, Display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ght and Middle mouse butt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able 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4-button Joystick or Two 2-button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e any combination of the 4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down timer or clock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play a message, Play a track, Switch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 mod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otates between selected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aps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ame accurac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ct/Add CD info to/from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load alternat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load alternate big-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it Scan Display (for systems with more than one CD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culator an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 display mode and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 edit new C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 play (Normal or Jum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op or Eject on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ernate video mode (43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forward,Reverse and Intr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lume contro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 rep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araok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ation is stored a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vironment variable "SJGPLAY" to define data-file and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(run SJGPLAY.EXE from anywhere 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a secondary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for presence of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rol playback of CD's through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lay, Stop, Eject, Next/Previous track, Sing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it for track end, play random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drive unit (multi-cd systems) or scan a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C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rack List, CD title, track title,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ditional control of 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-in Help and Utilit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control while help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uitiv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 the best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's free! No more guilty conscience for not sendin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registra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file that is REQUIRED is SJGPLAY.EXE. If n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built-in defaults will be used. The program will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looking for the configuration file (SJGPLAY.CFG) and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UNLESS a path is set via the SJGPLAY environment variable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secondary config file as specified by "CONFIG: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un SJGPlay from anywhere regardl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should place SJGPLAY.EXE somewhere in your DOS path o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JGPlay directory to your path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:\DOS;C:\UTILS\SJG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, to allow SJGPlay to find the CD and Lyrics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JGPLAY={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{path} is the complete path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SET SJGPLAY=C:\UTILS\SJG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use the above method then you will need to chan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rectory first by using the CD (change directory)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D \UTILS\SJG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program simply type: SJG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pecify a secondary configuration, conditional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control CD's via batch files see the section titled "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first runs the program will look for the files SJGPLA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JGPLAY.FNT. If they exist they will automatically be loaded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lternate messages and fonts that can be used to modify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Play or translate the messages to another language. If you un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S.ZIP file and DO NOT want the included example MSG and FNT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you must either move, rename or delete the files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files are strictly text-based. Filenames are construc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sed on the total number of FRAMES on a CD. A frame is 1/75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 length. Most CD's should have a unique number of fram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ogram to automatically use the correct data files. We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{idnum} from now on. The largest this number can b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,000 (78 minutes * 60 seconds/min * 75 frames/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 Title and Track titles are stored as plain text in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CD{idnum}.CD (example: CD123456.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and synchronization data are stored as plain text in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CD{idnum}.T{tracknum}, where {tracknum} is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pecific track (example: CD123456.T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bum files, which contain lyrics for an entire album in one file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plain text in a file with the format: CD{idnum}.A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ext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I tried a new CD player program I had to re-enter each C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seemed to have their own format for storing their databa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my program to be able to read standard text files so that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shared with other programs. Textfiles are universal so CD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can easily be sent electronically and people can share thei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tes on the internet that contain lyrics files, so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wnload (ftp) them instead of re-typing them. Try these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sunet.es/pub/music/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archive.uwp.edu/pub/music/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muic.wit.com/uwp/music/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yahoo.com/Entertainment/Music/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hoping people will start to distribute synchronized lyrics.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o much to the size of the file and the files are still read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don't have a CD-ROM player (or this program.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rawbacks to text files are that they take up a lot of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especially drives with large cluster sizes) and they tend to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directory (If this is a problem I may consider changing th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/when you've typed in the lyrics for a complete album you can repla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lyrics files with one big "Album" file (see th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 This should clear up some of the clutter and reduc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three s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very top left is a red square to quit the program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left is the CD title and Track title. On the righ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f-day and status. The status displays whether the CD is pa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r if the CD tray is open. It will also indicate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 mode, FINETUNE mode, or which line you are editing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ull-screen mode is enabled the time-of-day will b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=Help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p and middle sections are divided by a green line with a trav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ame-blip" which zips across the line when the CD is being play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mouse you can click on the "|" symbol or press the "|" key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mouse "Button-bars" or a VU Meter (requires soundbl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all the action is. It is used to display or edi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selected by the current mode. The current display mod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bottom section (if enabled) at the very bottom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ll the track, time, and mode information. Dividing the mid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ections is the green time-bar indicator which shows elaps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Below is the track number and time indicator using large digi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time display is the time mode indicator, indicating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aining time for either the track or entire CD. If progra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he step# will be displayed to the left of the track number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is section is the total CD time, current drive unit,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percentage, repeat mode and the current display mode. Also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hite square to enable full-screen mod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ull-screen mode is enabled the bottom section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to F12 .....Select specific Mode (see display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or M ......Go to the next mode (F1 to F8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.....Go to the previ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.........Go to the next display mode in Display Tim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.............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.............Toggle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.............Toggle alternate Video mode (VGA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ther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.............Toggle Intr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.............Cycle ti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Elapsed, Remaining, Elapsed CD, Remaining CD, Fr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.............Edit information (depends on curre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.............Print information (depends on curre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...........Delete information (depends on curre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...........Toggles various options depending 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............Toggle mouse Button-bars and VU 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r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or ENTER ....Play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9 ........Play specified track number. Must be two dig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/ - .........Next/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or PERIOD ...Stop track (if stopped, jumps to start of play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.........Pause/Resum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Shuttle: (except when in edit, program, or configu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  where they control normal cursor movement or 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....Reverse/Fas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.......Reverse/Fastforward tim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/DOWN ...Reverse/Fastforward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..........Re-star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...........Jump to near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rack Shuttle:  (all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EFT ......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IGHT .....Fas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P.........Pause/Resum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OWN.......Re-star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.............Cycle Repeat mode (or cancel A/B 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One ......Repeat select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ingle ...Stop after end of track (P to play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All ......Repeat entir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Drives ...Repeat all CD's in all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or B ........Set A or B repea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.............Toggle progr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...Move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...........Delete step unde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.....Delete step to left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9 ........Insert specified track number. Must be two dig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.............Jumble Tracks (random shuf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.............Clear ALL tracks (if clear, reset to all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.............Load playlist as saved with C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.............Write (save) playlist to C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.............Display Utilit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.............Renames files with specified {name} to the proper {id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.............Renames files with {idnum} of 000000 to the proper {id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.............Extract Lyrics for current track from an "Album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............Makes an "Album" file with track info and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.............Programs playlist for tape dub (insert p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.............Programs playlist with only tracks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.............Imports lyrics for current track from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.............Exports lyrics for current track to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.............Extract info files for current CD from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.............Add info files for current CD to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.............Set Display-mod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.............Display Elapsed Tim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.............Set/Clear Elaps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.............Set Event/Countdow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.........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.........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.........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.........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.........Load alternate big-character font file "sjgplay.f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.........Load alternate message file "sjgplay.m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and Misc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.............Open (eject caddy)/Close CD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nd ] .......Adjus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[ and ]....Auto-fade Volume down/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.............Mute/Restor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.........SoundBlaser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and &gt; .......Select CD-ROM dr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{n}........Select drive unit, where {n} is the unit number (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hen ALT-{n}.Select tray of NEC CD Changer (If current drive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.............Reset CD-ROM and MSCDE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.............Unit Scan (display discs in all drive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and ALT-X ...Quit program (Q requires confirmation, ALT-X is 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mouse to control most functions.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 the TAB or M keys to cycle to the next display mode or i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line cycles the button bars. The MIDDLE mouse button (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operates like the SHIFT-TAB key to cycle to the previou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ration of the LEFT mouse button changes depending on th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 and which display mode is selected. For easier mous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mouse "Button-bars" by clicking one of the "|" symbo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line. Each time you click it will cycle to the next "bar" (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lus a VU 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mouse is inactive when you are in EDIT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licked           Key(s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        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square              Q      Quit program (with confi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"DISC"             X      Eject Disc or clos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itle                E      Edit C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"TRACK"            +     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Title             E      Edit Track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r Word "H=Help"   Z/H    Set Event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             P/S    Play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divider - line    SPACE  Pause or Continu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divider - ends    NONE   Previous/Next Display mode (all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|"                     |      Cycles between Button-bars, blip, VU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-bar              MANY   As indicated on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Where clicked      Key(s)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-------------      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Track Box          P       Pla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/Down Arrow      CURSOR  Move marker (progra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Number/Time        P       Play Track (program mode = add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 Title        E       Edit track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/Down Arrow      NONE    Scroll tra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/F4   Anywhere           F4/F3   Toggle between Karaoke/Paged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/F6   Anywhere           F6/F5   Toggle between Track/Disc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/F8   Anywhere           F8/F7   Toggle between Frequency Bars/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Config Line        CURSOR  Sel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&lt;" or "&gt;"         CURSOR  Chan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llow "W"         W       Writ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Anywhere           F1      Jump to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    Number/Filename    INS     Sor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             \       Cycle Catalo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/Down Arrow      CURSOR  Scro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    Anywhere           F1      Jump to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licked          Key(s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       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of green Bar    NONE   Track shuttle (jump to absolut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of green Bar      -/+    Previous/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"Track"           G      Toggle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Track Number       -/+    "-" on 1st digit, "+" on 2n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mode indicator    T      Toggl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ime indicator   I      Toggl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Track Time         A/B/R  Repeat: "A" on min, "B" on sec,"R" on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ite square       F     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*"                V      Toggle alternat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"Volume"          =     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umber          [/]    Adjust Volume: "[" on 1st, "]" on 2n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()               R      Cycl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=Help                 H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=Mode()               TAB/M  Next display mode (modes 1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where on last line F      Toggle full screen (when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right corner    F      Toggl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4 joystick buttons (One 4-button or Two 2-button joysticks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control the program by simulating key presses. With 4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5 combinations, each combination generating a charact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represents a value (A=1, B=2, C=4, D=8). By adding the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you get a number from 1 to 15 corresponding to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ing (Does this seem like binary to anyone? You're right it 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tring: ABCDEFGHIJKLM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  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...(1)- x x x x x x x x   ('x' indicates the button i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B...(2)-  xx  xx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C...(4)-    xxxx 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D...(8)-       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to make the program stop playback when both button A and B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 pressed together... A=1, B=2. 1+2=3. Therefore,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at position 3 put an "S" ("S"=S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 program responds when all buttons are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 For multiple button p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gt; Press and hold on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gt; Press the other button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 don't need to hold each button, it will be rememb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Release the fir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2: This might seem weird but I figured it could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 kind of "remote control". If you could find a wireless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be even better... Alternately, you could wire up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mote" using buttons and diodes... Please e-mail me if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3: The default keys are set up for my Gravis GamePad. Th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 configured like this: Red=1, Yellow=2, Blue=4, Green=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=Play(P), Green=Mode(M), Red+Green=Toggle Full(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=Next track(+), Yellow=Prev track(-), Blue+Yellow=Stop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4 buttons=Toggle Video(V), Any other combination=Pause(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  If you want to toggle between specific display mode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   to TAB (or M) through the 8 regular modes, use "," instead of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control string, then put your favorite mod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imer list and enter 99999 as the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F9 to display the configuration screen. Use CURSOR UP/DOWN/HOME/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option, then use LEFT or RIGHT to change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he current settings press the W key. Settings ar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in the SJGPLAY environment variable o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f that is not set. The configuration file is a plain tex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lines in the form "xxxx = nn", where "xxxx"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 (as displayed under the NAME column) and "nn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r that setting (0 being NO, and 1 being YES).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der the RANG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DEF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1  Sets the initial startup display mode (see display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 0  Enables fullscreen mod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G     1  Automatically use programmed playlist if saved with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0  Auto-edit new CD info when new (unknown) CD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   0  Action when new CD when inserted (0=None, 1=Play, 2=J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0  CD action on Exit (0=None, 1=Stop or 2=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  0  Alternate video lines (0=none, 1=43, 2=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 15  Sets the intro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REW   5  Sets the fastforward/Reverse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EV    0  Specifies how the Volume is controlled (CD or 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T    0  Sets the initial repeat mode (0=No,1=One,2=STP,3=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ACK   0  Karaoke Background colour (0=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EXT   7  Karaoke Text colour (7=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     -  Joystick control string for Button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5 characters. Position i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 = Built-in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recognized if specified in the config fil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table via the config screen and may be removed if the confi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  Sets the data and config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ED= Defines an external text editor for catalog mode (default="EDI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cluttering up the display with too much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ts you choose what you want to see. This is the display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ccupies the entire middle of the screen, or all but the top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ode gives you specific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MOD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Playlst  List of tracks to play (Playlist) (.=has lyr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CD Info  Track number,PrgFlag, Times, Flag and Titles (*=has lyr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Lyrics   Paged-style lyrics synchronized t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Karaoke  Karaoke-style lyrics synchronized t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Track    Track Title in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CDTitle  CD Title in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FreqBrs  Frequency Bars (simulated spectrum analy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Scope    Waveform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Config  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About    Program info, including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 Catalog  Catalog for CD's, Lyrics, Albums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 Utils    Utilitie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Play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numbers displayed in the order they will be played. Norm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on the CD will be shown in numerical order from 1 to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cks on the CD. Track numbers are displayed inside a box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or playing track will be displayed in red, all others will be b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with lyrics have a "." displayed after the tr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gram mode is enabled, only those tracks that are program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A small yellow "marker" (or cursor) appears which can be mov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editing (adding or deleting tr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CD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cks on the CD are listed in track-order. The track number, PRG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lyric flag and title are shown. Titles may be edited and sav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the CD is inserted they will automatically appear. The tr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ll change depending on the currently selected "time mod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lapsed track or CD time, remaining track or CD time, or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G flag indicates if the track is included in the programmed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"+" is displayed the track is included once. If a "*"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is included 2 or more times. The prg flag will only be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yric flag indicates if there are lyrics available for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shown with "*" have lyrics available. Tracks shown with a "-"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playing track is highlighted. If there are more tra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han can fit on the screen the list will shift up or dow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laying track is as close to the midd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will be displayed in a paged format, synchronized to playback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highlighted as it is sung. Just before the line is su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ffic light" indicator will light red, yellow, then gree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maining until the line is s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square     - More tha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square  - Less than 1 second..... Get 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triangle - Less than 1/4 second... Sing it! (if you want t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lyrics have been entered the message "Lyrics not availabl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llowed by the requir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Kara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will be displayed in Karaoke format, synchronized to playback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displayed in very large letters as it is sung.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ng will be displayed in small letters just below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ffic light" indicator as above. If no lyrics have been entered, "Lyr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yrics are displayed in a large proportionally-spaced font.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nes available depends on the screen mode and whether full-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Four lines are available in 25-line mode with full-screen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-screen mode is off one less line will be visible (keep this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yping lyr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current Track Title in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CD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current CD Title in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Frequency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simulated "spectrum analyzer" of the SoundBlas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waveform of the SoundBlas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onfiguration screen where startup options and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. Options such as intro time and fast-forward time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Ab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freeware message, program version number, and auth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- CD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d displays a catalog of CD's, lyrics, Albums or All file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r edit entries or sort the list by number, time (frames) o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 - Utilit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descriptions of available utilities. It also displays the C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. This number is a reflection of CPU type, CPU speed, CD-ROM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cd-rom driver efficiency etc. The lower the number the bet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is important for lyric timing and playback. If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10 then lyric timing will be accurate to 10/75th'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CD-ROM drives are equal. In order to get the most accurat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SJGPlay constantly polls the CD-ROM drive. The respons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is the MAJOR factor determining the overall feel of the progra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 is slow, mouse clicks might be ignored, the frequency ba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etc. The response time of the CD-ROM drive has nothing to do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(ie: SINGLE, DOUBLE, QUAD etc), it's more a reflection of how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firmware responds to requests from the computer. All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at "single" speed while playing audio C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basis for comparison, here are the response times of some driv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DRIVE              SPEED  INTERFACE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  =====              =====  =========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1   PANASONIC CR-562B  2x     AT-BUS     Lightn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   TOSHIBA XM-3301B   1x     SCSI   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   TOSHIBA XM-3501B   4x     SCSI-2 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4   NEC 4x4 CHANGER    4x     IDE/ATAPI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8   PHILIPS PCA42CR    4x     IDE/ATAPI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6-37 PINNACLE RCD-5040  4x/2x  SCSI-2     Dreadfully sl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 CD-ROM Recorders are notorious for being poor rea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playback modes; standard or programmed.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ll tracks in numerical order. Programmed mod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n any order. In programmed mode you can select only those tra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or even repeat tracks. You can have up to 99 programmed "step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gram mode is enabled the step number will be displayed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screen beside the track number. In either case (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) the order of the tracks will be referred to as the "play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right of the screen is the status indicator. It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CD and drive. If no CD is inserted it will say "open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 is inserted but not playing it will say "stop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"P" key or ENTER to play the currently selected track. If the 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ying, pressing "+" or "-" will select a track. When the CD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indicator will say "playing". To pause playback p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dicator will flash "paused". To resume playback press SPA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playback press the "S" or "." keys. If you press "S" or ".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is already stopped it will reset to the beginning of the play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press "SS" to go to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+" and "-" keys will jump to the next or previous track.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r end of the playlist it will wrap around. To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rack enter a two-digit track number (this only works i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NOT enabled!). When you enter the first digit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"?" flashing at the bottom left of the screen rem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other digit is needed. If you enter an invalid first digit o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t will not be accepted and the flashing message will be clea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 incorrect first digit press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rol playback of an individual track (shuttle) use the CURSOR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LEFT key or ALT-LEFT key will reverse (rewind). The curs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r ALT-RIGHT key will fastforward. The cursor UP and DOWN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or fast forward by twice the time of the LEFT and RIGHT cursor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forward and reverse times can be adjusted in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will re-start playback from the beginning of the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key will jump to a point near the end of the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in edit, program, config or catalog mode the normal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 control the cursor or scroll the catalog. In these modes u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keys to control track shu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" key cycles between the following REPEA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- No repetition. Displayed as (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- Repeats the currently selected tr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 - Single Track Play. Stops playback after each track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ress P to play the nex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- Repeats the entir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V - Repeats all CD's in all available Driv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V repeat mode is only available if you have more than on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(or a CD changer configured with separate drive letters)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have continuous music playback. When one CD is finished the C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drive will play and so on. When the last CD has played it will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irst drive. If a drive has no CD inserted, DRV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"A" or "B" selects segment repeat mode, which repeat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CD. Press "A" at the start of the segment.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will show (A- ). Press "B" at the end of the segment.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will show (A-B) and the segment will repeat over and ov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 is repeating you may press "B" to reduce the segment tim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To cancel A-B repeat mode press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"I" will enable INTRO mode. The word "INTRO" will flash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the time indicator. This will play the beginning of each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jump to the next track. When intro mode is enabled repeat mod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". If intro mode is enabled after playback has passed the intro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jump to the next track immediately. Pressing "I" again disables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intro time is adjustable via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"TAB" or "M" keys to switch to the next display mode. Use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the previous display mode. The (SHIFT)TAB/M key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from F1 to F8 modes. To jump to a specific display mode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UNCTION KEY (F1 to 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"F" key to toggle full-screen mode. When full-screen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section is removed and the selected display mode is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VGA display you may use the "V" key to toggle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5 lines or 43/50 lines as set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"H" key to display a help screen with a summary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ntrol keys. Also displayed on the help screen is the {idnum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D. Press "H" again to return to the previous display mode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mode by pressing the proper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"T" key to change the time display. The time display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or remaining time for either the current track or the entire C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display the track FRAME number. The track frame numb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lyrics to playback. A frame is one seventy-fifth of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very precise control over lyric timing. Depending o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 and how your CD-ROM is connected (SCSI, IDE,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this number may change smoothly or jump many numbers at a time (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 last digit is just a blur :-) ) Press "U" to displa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to see a display of the frame accurac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ince only the last 5 digits of the track frame number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 after 22:16 the frame number will appear to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2: Times are read directly from the disc and may not mat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 printed on the CD and/or jewe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key commands will operate the same regardless of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press "+" to jump to the next track even when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EDIT mode the opposite is true. Obviously, typing a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 into the edit field, therefore you can't change modes or trac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 display while in edit mode. When in edit mod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CD you have is via the ALT plus CURSOR key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of the CURRENT track. To exit EDIT mode press ENTER (i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 or ESC (with multiple fields). The mouse is inactive during edit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ther exceptions are the NORMAL cursor control keys. The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trol track shuttle except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ode........they move the yellow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mode..they move the cursor and change op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Mode........they scroll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these modes you can use the ALT-CURSOR keys for shuttle contro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BARS, SCOPE, VU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(F7,F8, "|") require a fast computer with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patible card. The sound output from your CD-ROM drive must b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the internal CD-line connector or to the line in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ard and you must use the software that came with th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recording source to the corresponding input. The "BL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must be set correctly in your AUTOEXEC.BA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work! See your SoundBlaster manual for instructions. For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input volume is set as high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Frequency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s a SIMULATED spectrum analyzer. In a REAL spectrum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s correspond to specific frequencies; low frequencies o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frequencies to the right. The louder the frequency the higher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'd like to have a real spectrum analyzer but for now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... Now the bars are more like "waveform delta" bars. At leas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watch (hopefully). The following keys adjust the b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nd } ....Set sampling size. "{"=faster/lower, "}"=slower/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 this according to the speed of your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nd ' ....Shift bars left/right. There are 127 bars but only a f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ble depending on the ba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and " ....Set bar width. ":"=Smaller, """=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........Toggle display of the abo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s the waveform of the sound input much like an oscillosco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fast computer you may need to adjust the delay between samples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puter you may only see what appears to be random dots. When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put you should see a straight line all the way across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following keys adjust the sc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nd } ....Adjust the sampling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..........Reset the sampling delay to zero (fastest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..........Toggle slow-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........Toggle the display of the dela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ometimes these modes don't work (at least for me)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 under Windows or even AFTER running windows. You may need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ff and back on again to reset the Sound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|" - VU 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U meter is available by using the "|" key or mouse to cycl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 (3rd line of the screen) to mouse button-bars, and then to the VU 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TROL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re than one CD-ROM drive unit attached to your compu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which one you control by pressing the "&lt;" and "&gt;"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or next drive. To select a specific unit press ALT plus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ie: ALT-1 or ALT-2 etc, to the maximum number of uni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On startup the program will automatically select the first CD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~~~ that is currently playing. If no CD's are playing t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unit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a listing of which discs are in each drive use the "`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can all connected drives and display the drive letter, IDN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Title for eac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another unit switches control completely to the new uni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unit was playing it will continue to play, however, an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ntrol of that unit is lost (track order, repeat etc). Switch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nit to another may cause the new unit to jump to another trac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 programmed playlist if available" is enabled and the currently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is not in the playlist (this can also occur if SJGPlay is exit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started while the CD is still playing). If "auto play" is enabled the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rt to play automatically when the unit is switched.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rive units is displayed o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 NEC MultiSpin CD Changer configured as a singl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the tray by pressing 0 first, then ALT plus the tray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0, ALT-2  to select tray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MCDTRAY program shipped with the NEC changer must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 path for tray selection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drive is assigned a single letter, it is treated 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. The "DRV" Repeat Mode does NOT work as expected (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rays)! If you can spare the extra letter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the unit as multip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ly reset the current CD-ROM drive press the "~" ke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back and re-read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ol the volume use the "[" and "]" keys to decrease or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om 0 to 99. To activate an automatic fade press ALT-[ or ] o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[ will memorize the current volume level then slowly fade the volu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Pressing ALT-] will slowly restore the volume to the previous leve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=" key to mute the volume. Pressing "=" again will restore volu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evel. Use the configuration screen to select which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volume keys. You can select the volume via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mpatible) card's CD input level or master outpu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the SoundBlaser Pro/16 Mixer press ALT-S. Use the UP/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Level control to change then LEFT/RIGHT to adjust it. The Tr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s controls only work if you have a SB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ject the CD press "X". If your CD-ROM is a tray-type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ddy-type), pressing "X" again will close the tray door. If "auto 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the CD will start to play automatically when it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e program press the "Q" key or ALT-X. If you use "Q"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confirm by pressing "Y" for yes or "N" for no. If you press ALT-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xit without confirmation. When the program exits the CD ma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be ejected depending on the settings in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"?" key prints information for the specific m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       PRINT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/F2 Tracks   CD Info (track titles and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/F4 Lyrics   Lyrics for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1   Catalog  Currently displayed catalog (CD's/Lyrics/Albums/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 in the currently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s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to confirm printing by pressing "Y" or "N"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is ready before pressing "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DEL key deletes information for the specific m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       DELETE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Tracks   Programmed step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CDInfo   CD Info files and ALL lyric files for CURREN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/F4 Lyrics   File for current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1   Catalog  CDs...: All files for selected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yrics: Selected lyr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bums: Selected alb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s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"E" lets you edit information for the specific m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     EDIT WHAT?                          SEE ALSO (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----------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Tracks   None (Enables programmed playlist)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CDInfo   CD Title and ALL Track Names      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Lyrics   Lyrics                              Entering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Karaoke  Synchronization or Finetuning       Synchronizing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Track    Current track name                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Title    CD Title                          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Config   None (use "W" to save settings)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Catalog  Selected file (Shell to DOS EDIT)   [MS-DOS Manual for 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s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"E" (while in modes F2, F3, F5 or F6) you ente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enter information into a field or fields.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edit field will turn blue, and the following keys will b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......Move curs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.............Move cursor Righ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.............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.......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at the FIRST character it erases the ENTIR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..........Toggle insert mode (Thick cursor=Insert, Thin=type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.............Save and Exit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...........Save and Exit (single fiel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 to next field (in a group of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.........Select field to edit in a group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/END ........Move to First/Last field in a group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/DOWN ....Page Up/Down in a group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TER ......Split line at cursor (in a group of field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 to end of line (singl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 .......Mov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IGHT.......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AGEUP .....Memorize contents of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AGEDOWN ...Recall memoriz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HOME .......Eras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D ........Restore original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V ..........Insert memorized field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/L .........Convert entire field to Uppercase/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/D .........Insert/Delete field (lower fields move up o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/B .........Mark Top/Bottom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...........Copy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ack control keys while in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 allow you to control playback of the current track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ursor keys control cursor movement. These are handy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so you don't need to keep re-playing the track over and o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keys also work outside of edi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P ..........Pause/Resum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OWN ........Re-star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EFT/RIGHT...Reverse/Fastfor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lyrics using the built-in editor. This is a simple l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NO text wrapping ability. See the "Editing Keys"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of individual keys. This section cover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entering lyrics. If you have used an external editor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see the "Utiliti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Lyrics key (F3) then press "E". This will edit lyr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he lyrics does NOT stop playback, however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-CURSOR" keys to control playback while editing. The ALT-UP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handy as it allows you to listen to a line then pause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type it in. When you're ready for the next line press AL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If you miss a line or need to re-play a line you can use ALT-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a bit then ALT-RIGHT to catch up (or just let it 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ongs have a chorus which is repeated one or more tim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. You can copy these lines using the BLOCK keys. Move to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horus and press ALT-T to mark the top, then move to the last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-B to mark the bottom of the block. The block will be highligh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. You can then move to the line where the chorus is repeate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C to copy the marked lines. Lines remain marked so you can copy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ertain line or phrase is repeated often, use CTRL-PGUP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then use CTRL-PGDN to recall it (entire line) or CTRL-V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the current line (at the cursor posi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leave some lines blank for clarity. Blank lin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Karaoke mode. If you DO want to display a blank line,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".") as the only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typed in a rough version of the lyrics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-DOWN to re-start playback from the beginning while follow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yrics using the cursor DOWN key. This will also let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el" for the timing which will come in handy when you synch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later on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enter all the lyrics for a song BEFORE you synchronize the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ert lines (ALT-I) or copy lines (ALT-C) no synchronization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for those lines. This will cause lyric playback to stop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-sync the entire track. Lines without sync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." displayed at the beginning of the line. If you are editing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een synchronized, a green triangle will point to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ine (the pointer changes ONLY when you move the cursor UP or DOW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Lyrics entry press the ESC key. Lyrics will automatically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filename (CD{idnum}.{tracknum}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last thing: Don't trust the lyrics that may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. They're rarely correct or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Karaoke mode (F4) then press "E" (edit). Playback will be sto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summary of keys that control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I" for an Initial synchronization, or "F" to fine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. If you don't want to synchronize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lready entered some lyrics before you can synchron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already have synchronized the lyrics before you can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duh)! The initial synchronization process plays the track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and you do the entire track in a linear manner. Finetuning wil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f the selected line so you can adjust when it starts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indicated by a triangular yello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you press "I" or "F" playback will begin, so be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Synchroniz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........Press SPACE at the moment the line is 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....Re-try the previous line. Playback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before the previous line to give you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ready for the lin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..........Abor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timing information will automatically be saved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 line has been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tun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......Select lin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/DOWN .Select Previous or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.........Start line earlier (5/75ths o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 ....Start line earlier (hal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........Start line later   (5/75ths o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IGHT ...Start line later   (hal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r - .......Increase/Decrease loop time (20/75ths o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............Set loop to repeat to the start of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............Reset loop time (half the fastforward/revers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..........Ex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..........Abor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for blank lines, if possible, try to start them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 previous line ends so that the line can remain on the screen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aoke mode. If there is a long delay before the next line is 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on the blank line until just a few seconds before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Playlist key (F1). To toggle program mode press "G"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move the yellow marker above the track numbers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under the marker will be displayed at the bottom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You can press DEL or BACKSPACE to delete steps from the playlis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track, enter a two-digit number such as "03" or "14". The tr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t the marker position. Only valid track numbers and "00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. Entering "00" will insert a pause in the playlist (you m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to continue play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!:  When program mode is ENABLED, entering a two-digi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  number inserts it into the program playlist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play mode! It does NOT play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lear all tracks by pressing "C". Pressing it again will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n track-number order. Shuffle (jumble) tracks with the "J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^" (shift 6) key will program only those tracks that hav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dub the CD to tape use the "%" (shift 5) key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length (in minutes) of ONE side of the tape. Pau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at the correct location(s) so that songs are not cut off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ime to flip the tape over or change tapes. You must press P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after the CD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playing track will be highlighted in red. If you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at is playing, the next track (if any) will be played.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racks press the "W" key. The program will be sav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used for CD information ("CD{idnum}.CD") so that each C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t's own favourite track programming. If you want to re-loa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is file press "L". If you don't want programmed t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D press "C" to clear the program then "W" to write i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use programmed playlist if available" is enabled th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will automatically be loaded and enabled when the CD is nex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different catalog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's   (.CD ) -- Displays C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 (.T??) -- Displays individual Lyr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ums (.ALB) -- Displays Album files containing lyrics for an entir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(.*  ) -- Displays All fil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: The program currently ignores .BMP files, which are Album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maps for use with SJGPlay for Windows (in develop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11 for the catalog. This will read each CD{idnum} file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title from the first line, then display a list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ycle between CDs, Lyrics, Album, or All files press the "\" ke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 (UP/DOWN/PgUp/PgDn/HOME/END) to scroll through the list. A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marker at the top of the list shows the currently selecte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INS key to sort the catalog by number (disk order), ID (time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The yellow marker will point to the sort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splaying the ALL catalog, album titles will be display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ng titles will be displayed with "__" preceeding them. When you s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this will let you see the CD title followed by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files for that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lete the currently selected file press the DEL key. To edi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E" key. This will shell to the DOS EDIT command (see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Press ALT-F then X to return to SJGPl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e EDIT command must be in your path for the "E" comma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 When in the DOS editor all CD control is lost.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lyrics with synchronization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can not store both lyrics and catalog entri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e time. Switching to either lyric mode will require the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re-loaded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"W" to write the current catalog (in the current order)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CATALOG.TXT. This could be used for importing to a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for a quick reference when not running SJG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"U" or F12 keys will display the Utilities Help screen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Frame Accuracy number (in 1/75th's of a second). All utilities work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not just when the utility screen is displayed. The utility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reference to help you remember the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Rename data files with specified {name} to the proper {id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Rename data files with an {idnum} of 000000 to the proper {id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Extract Lyrics for current track from 'Album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Export lyrics to 'Album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Program Playlist for Cassette Tape D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Program Playlist with only those tracks that hav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 Import lyrics for current track from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Export Lyrics for current track to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Set Displa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isplay Elapsed Tim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Set/Clear Elaps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Set Event/Countdown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unctions are useful when you have used a text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or have obtained a text file containing lyrics from an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TP/WWW sites containing song lyrics. Some files may contain lyr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songs all in a single file (referred to as an "Album"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!" and "@" keys will rename all files to the proper format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ning the program and don't know the {idnum} of a specific C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"CD000000" or a {name} of your own choosing whil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hen the CD is inserted and the proper {idnum} is known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Only the first part of the filename will be renamed!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nd in the proper format (.CD for information files or .T01, .T02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yric files) The "@" key will prompt you for the {name}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for example, if you typed out the lyrics for tracks one and tw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"Ace of Base - The Sign" and called them "thesign.t0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sign.t02" you would press "@" then enter "thesign" when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ame}. This would then rename the files to "CD206107.T01" and "CD206107.T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{idnum} for that CD is 206107. The {idnum} for the current 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help screen if you want to know what it i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JGPLAY INFO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um Files: (Extracting/Expor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#" key will extract lyrics from an "Album" file containing many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ng in the file must begin with the text "@SONG:" followed by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 program will extract all lines after that line, up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SONG" line is reached (or if all lines are fi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to enter the complete path of the "Album"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ong to extract. The name of the song must exactly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ntered, however it is not case-sensitive. If you enter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name, the first song matching that will be extracte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"do i" as the song name, it would extract "Do I Love You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I Care", whichever came first in the "Album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ong is not found, a list of song names will be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held temporarily as lyrics and will disappear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track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Albu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$" key will create an Album file for the current CD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ptional comment and if you'd like to delete the individual ly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Only answer YES if you've entered all the lyrics and syncroniz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happy with them. Once an album file is create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tract individual lyrics from the album file when need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yric files are not strictly nessessary (although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you won't be able to list the song names in the lyric catalog).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ake up less hard drive space than individual lyr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The make album function REQUIRES individual lyric files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~~~~~~~~ try to make another album file once you've dele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vidual files... You will loose all the lyrics! (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rned!) To re-create individual lyric files, press F3 the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track (IE: E, ESC, +, E, ESC, + etc.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(cop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&amp;" key will copy a lyric file into the data directory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If the file is not in the current directory you mus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th along with the filename. It will be copied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proper CD{idnum}.{tracknum}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(save a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*" key will save the current lyrics to a file with a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You will be prompted to enter the filename. This is useful for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on more than one CD in your collection. Just give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e name (in the format CD{idnum}.{tracknum}) for the othe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give it any name (be sure to end the name with the pro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e: T02) then when you insert the other CD, go to the proper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@" key to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Extract/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(" and ")" keys extract or add the info files for the current C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PLES.ZIP file. You can use these func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ll the info from the supplied SAMPLES.ZIP fil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all the files from *MY* C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hare data files with friends by ZIPPING the data from you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then sending them the SAMPLES.ZIP file rather tha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to confirm that you want to continue. The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nd all info files MUST be in the current directory! The SJG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For these functions to work you must have PKUNZIP.EXE and PKZI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"Z" to set the Event. There are two mo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ime of day - Enter the time in the form "HH:MM:SS" (eg: 12:00: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untdown   - Enter the number of seconds in the form "-SS" (eg: -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ime of day reaches the specified time or the countdown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he event is performed. You can set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.......Display message in big letters (leave blank to 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Control..Track#=Play track, 0=No change, -1=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Mode...Set display mode (0=N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must be specified to the exact second. If a message is ent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for either 5 seconds (for time-of day) or 1 second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). The event time is cleared after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O" to display the Elapsed Timer screen. This screen show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minutes and seconds. To start the timer press "Y". To clea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Y"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"D" to set the Display Mode Timer. After a specified time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mode will rotate to the next mode in the mode list. Each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a single digit or character. Do not enter spaces in the mo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 1 to 9 correspond to function keys F1 to F9. Mode "A", "B" and 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F10, F11 and F12 respectively. So, for example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57" as the mode list would rotate between Playlist, CD Info,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Display Mode rotation enter "0" as the time interval o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via one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an alternate message file press ALT-M. You will be asked to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Y or N. If you press "Y" the file SJGPLAY.MSG will be load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"N" the default messages will be restored. The message fil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translate the display to a different language, or jus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ing of some of the text (not all at this point). E-Mail m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ranslating the messages 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ctivate the font editor press ALT-E. Follow the onscreen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keys and function keys work differently, however all othe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ntrol the program. With the mouse, clicking insi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moves the block pointer and clicking in the ASCII table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(same as PgUp). Use the TAB or M keys to exit (Make sure you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before exiting!). Note: The font editor can not create a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or add characters to an existing font. See the EXTRA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n alternate big-character font press ALT-F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by pressing Y or N. If you press "Y" the file SJGPLAY.F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If you press "N" the default font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the calculator press ALT-C. All keys are ignored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operations keys (+-*/=), and backspace. To exi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calendar press ALT-D. The cursor keys control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HOME takes you to the current month. All other keys work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creen blanker press ALT-B. Each press will add 2 minu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ime (maximum 30). If no keys are pressed after the specifie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lank and the track number and elapsed time will appea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. When the screen is blanked pressing any key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or control keys) will restore the display (the key you pr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the rest of the program so you won't activate som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y mist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activate screen blanking press ALT-B until it shows a blank tim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s in the program (if you enter an illegal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or the printer is off, for example) the program will prin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, depending on the type of error, give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: Retry, Cancel, or Abort the program. Choose "Retry" if the probl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can fix (ie: turning the printer online or feeding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ancel" if it's something you can't fix (ie: don't have a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cancel the operation. Choose "Abort" if "R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giving you the same error and "Cancel" won't work either (probabl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rro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can be controlled through command-line arguments. Thes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how the program is run or can be used to control CD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or via a batch file) without actually interac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rogram-mode options must appear on the command 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mode options may be listed with spaces separating each one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in the ord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-mod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.........Checks if a CD is in the drive. If there is no C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the program will exit. If there is a CD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will run normally. This can b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.BAT file so that you can play CD'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:file....Specifies a secondary configuration file.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override those set in the defaul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which is read first). You can use a text editor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file (or edit the default configuration)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ly those setting you want to change. The file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clude a "PATH=" statement to change the data pat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set via the SJG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mod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ollowing arguments can be shortened to the first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see 'nn' substitute a number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nn ...Select drive unit# nn (1=first drive, 2=second drive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 .....Eject any type of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ATA ....Eject CD-ROM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UDIO ...Eject Audio CD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:nn .Set Volume to nn (0 to 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:  (to play a random track set nn to -1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:nn ...Play track nn (plays current track if nn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:nn .Single-play track nn (stops at end of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......Play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..Play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......Stop C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......Waits for CD to stop, track to end, 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......Display CD info including track titles and time,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......Display track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UMBER....Display track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PSED....Display track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.....Display C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guments can be used to stop command line pars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condition is false, or continue if the condition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STOPPED..If the CD is stopped then continue parsing CM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PLAYING..If the CD is playing then continue parsing CM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AUDIO ...If the CD is an Audio CD (more than 1 track)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CD.......If a CD is inserted then continue parsing CMD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, then exit with ERRORLEVEL=1 (useful in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the condition is false then the remaining arg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EXIT.....Stops the program from exiting after processing CM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e: continue on to standard user-interface.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NOEXIT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command-line mode, commands are executed in order, an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to the DOS prompt (or calling program) unless NOEXI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holding either of the SHIFT keys during command-lin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imulate the NOEXIT command. This could be used in the AUTOEXEC.B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right into the program when the SHIFT key is held down during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CHECK ....................Run the program if a CD is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INFO .....................Display name, track titles of curren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IFAUDIO PLAY:1 ...........If an audio disc is inserted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ck 1 (put this in your AUTOEXE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IFSTOPPED PLAY:5 .........Play track 5 if the CD is NO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UNIT:1 STOP UNIT:2 PLAY ..Stop CD in unit 1 then start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rent track of un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NOAUDIO ..................Eject the CD if it is an audi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maybe your system gets confus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dio disc is insert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CONFIG:C:\MYCONFIG.CFG ...Specify a secondary config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myconfig.cfg"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VOLU:99 PLAY:-1 NOEX .....Set full volume, play a random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n go to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WAIT EJECT ...............Wait for track to finish, then eject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batch file demonstrates how to test for the presence of a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eatedly play random tr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IF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==1 goto N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RANDOM TRACK PLAY (Press CTRL-BREAK to abo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                (Press SPACE for next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TITLE SINGLE:-1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Please put a CD in the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9 - 961205 (Dec 5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LT-X for quick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uto-loads SJGPLAY.MSG and SJGPLAY.FNT if in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font to full ascii range (external fon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routine now supports extend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fonts up to 16 lines tall (limited functiona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font format. Updated extras (font exporter and sample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font editor re-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heck for lyrics inside Album files (for album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Blaster Pro/16 Mixer (not working 100% ye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8 - 961113 (Nov 13/96)  [Initial release Aug 1/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ont Editor (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"_" to ALT-M, "K" to ALT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"B" repeat if no "A" poin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error when button-bar changed with non-"FKey" mod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ter for lyric timing data (for future word sync'd lyr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VU Meter to be on Button-Bar line ("|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lculator (ALT-C), Calendar (ALT-D), Screen Blanker (ALT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utilit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wait" and random track (-1) to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"W" to also create a catalog text file when in catalo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mute from 50% (half-mute?) to 0% (the real thing!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heck to ignore ".BMP" files in "All"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those with Album Cover bitmaps for the 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olume Fade (ALT-[ and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 - 960724 (Jul 24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ke Album (broke due to format change... o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DRV repeat (broke with initial repea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GUP crashing program during first minute of trac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with some drives returning bad status value, causing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uto-play random always starting with trac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command line "unit" numbering to start at un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Prg "Step x; Track title" line to allow track nam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LT plus number to select specific C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D Tray Select (to support my nice new NEC 4x4 changer!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rtup check to select first playing CD in multi-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t Scan Display ("`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TXTED" to config (in config file only, not in config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ine split to editor (CTRL-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oad "sjgplay.msg" message file ("_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oad "sjgplay.fnt" big-character font ("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Quit-Box to top lef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ose-Box to bottom section (full-screen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heck for SHIFT key to work like NO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"SCAN" command to do a uni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ose silly CURSOR 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 - 960520 (May 20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laylist play track via mouse not working when repea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error on 99th step of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cope round-off error for smoother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Mous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ESC to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"VOLUME" and "NOEXIT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ddle mouse-button support (previous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U Meter to Scope/FreqBars modes ("\" to 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joystic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1 second delay between checks for disc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ND key to jump to last line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play Jumbled to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D Frame Accuracy display to Uti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," to jump to next mode in Display tim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ime indicator when mouse on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ESC=Exit" message whe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ZIP Add/Extract to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grammed track indicators ("+","*") to F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All" catalog and changed Lyric filenames to "*.Tn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lapsed Timer and Countdown to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layback pointer 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"J" to only jumble programmed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right mouse to toggle button bars if cursor on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"plus-minus" to "|" on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CTRL and ALT cursor (CTRL left/right=start/end of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ed Disc, Drive and Track text in botto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ed Display modes F7 with F11, and F8 with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[shift]TAB/M to include modes 7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initial repeat to activate with new disc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cope delay to be calculated based on compu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 - 950915 (Sept 1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large font to proportional spacing (more text on each l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text changes. Added command-line "ifaudi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Extract for album files with sync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ke Album causing "lyrics not 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order of Button-bars. Added "|" to toggle Button-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Karaoke background and text colours to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lyrics with a single "." as blank lines in Karao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- 950730 (July 30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requency Bars (F11), Scope (F12), Display Timer ("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Drv" Repeat mode to link drives. Added Mouse Button-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use control for "Yes/No"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Catalog sorting routine with quicksort (much fast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Help and Configuration scre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pdating of Drive Unit Letter when no disc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ommand-line "ifcd" and "uni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mouse clicking (leaving the wrong color behind) 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appearing when over areas that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ction of left mouse click on certain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d command-line "monitor" comman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irect support for albu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- 950701 (July 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pdating of track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sing SoundBlaster, volume level defaults to current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(rather than 99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use control. Added SHIFT-TAB to go to previ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aining frame ti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5 - 950625 (Jun 2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speed improvements and code re-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4 - 950622 (Jun 2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itial repeat mode to config. Added Reset CD-ROM ("~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reset playlist ("S" when CD stopped). Added Import Lyric("&amp;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disc-change and volume routines. Improved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 - 950609 (Jun 9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Extract. Changed time display while in edit mod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ce per second to speed up editing. Added save lyr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playback stopping. Fixed command line "single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rack jumping even if Repeat set to "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inting of CDInfo, Lyrics and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 - 950525 (May 2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large "[" and "y" characters, A/B repeat lyric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DEL key to delete program step (deleted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that caused repeat modes to fail with programmed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TRO when REPEA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0 - 950521 (May 5/9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to test the program as thoroughly as possible, however bu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ccur. As stated at the beginning, I can't test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equipment, so your milage may vary... Anyway,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gs I haven't been able to squash (ye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-line option "NODATA" to eject cd-roms not working - all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to be audio to the DSE library's "IsData%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ursor sometimes jumps one character to the right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've started work on a Windows version I'm no longer concent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. That doesn't mean I'm abandoning it, however I ca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when I will be doing any more major development on SJGPlay for DO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MAJOR release should support Word-by-Word lyrics playback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would see with an actual KARAOKE C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other things I'm considering for future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include comments with each CD or Lyr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cataloging information like music category (rock, pop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ming across multiple driv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ing (find song titles or lyr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e any of these added, have ideas of your own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, send me a message via e-mail. I can't promise you I'll add them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nsider all reasonab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ssembly source code for a REAL spectrum analyzer which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onate (that could be integrated into Microsoft's Basic PDS 7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-you for trying SJG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