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 for HP Think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the GEM International character set to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kjet must have its DIP switches set to select the IB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