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 FAT transformation engin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== draft preview document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 Leber (ilebr@vub.ac.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lannend workings of the FA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This document is supposed to be a preview of the eng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purpose of designing curedisk. Since the engine is in no wa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n this document can be discarded as being immaterial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ery rough introduction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transformation engine is a library, written in C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easily ask information about and change the struc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file system. The engine can handle drives as well as imag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eDOS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file system roughly ex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llocation table (can have multiple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functions in this library you first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le with one of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itReadWriteSectors(char* driveorfile, RDWRHandle*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itReadSectors     (char* driveorfile, RDWRHandle*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rst argument it expects a string holding the name of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:, b:, c:) or the name of the image file for which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argument it returns a pointer to the following stru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on the ne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RDWRHandl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andle;                /* Drive number or file handle of imag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file.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sImageFile;           /* Remembers wether an image file i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intended.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irbegin;              /* First sector with directory entrie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pecific cached information of boot s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ar  SectorsPerCluster; /* sectors per cluster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ReservedSectors;   /* number of reserved sectors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ar  Fats;              /* number of fats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NumberOfFiles;     /* number of files or directories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/* the root directory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NumberOfSectors;   /* number of sectors in the volum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ar  descriptor;        /* media descriptor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SectorsPerFat;     /* number of sectors per fat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SectorsPerTrack;   /* sectors per track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Heads;             /* number of read/write heads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unction to read from drive or imag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ReadFunc)  (int handle, int nsects, int lsects, void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unction to write to drive or imag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WriteFunc) (int handle, int nsects, int lsects, void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RDWRHandleStruct* RDWR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having three init functions comes from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rives can be write protected. It depends on the kind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 wether the system will actually change data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your program only reads from the disk use InitRead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allso writes to the disk InitReadWrite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ne with that file or image file you can clos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CloseReadWriteSectors(RDWRHandle*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handle you can read and write sector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adSectors(RDWRHandle handle, int nsects, int lsect, void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riteSectors(RDWRHandle handle, int nsects, int lsect, void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contains various information about the disk and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n the disk, as fo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BootSector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Jump[3];                 /* Jump instruction in boot rout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Identification[8];       /* Identification code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 BytesPerSector;    /* bytes per sector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SectorsPerCluster; /* sectors per cluster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 ReservedSectors;   /* number of reserved sectors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Fats;              /* number of fats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 NumberOfFiles;     /* number of files or directories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/* the root directory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 NumberOfSectors;   /* number of sectors in the volum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descriptor;        /* media descriptor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 SectorsPerFat;     /* number of sectors per fat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 SectorsPerTrack;   /* sectors per track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 Heads;             /* number of read/write heads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 Div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BootRoutine[482];           /* bootroutine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read and write the boot secto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adBootSector(RDWRHandle handle, struct BootSectorStruct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riteBootSector(RDWRHandle handle, struct BootSectorStruct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sons of speed the fields that make up the bios paramet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Heads + SectorsPerTrack) are repeated in the RDWRHandl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unctions only read and write from disk and do no cach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. These functions first look wether the r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ready in the RDWRHandle and if they are they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, otherwise they are read from disk using ReadBootS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GetSectorsPerCluster   (RDWRHandle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GetReservedSectors     (RDWRHandle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GetNumberOfFats        (RDWRHandle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GetNumberOfRootEntries (RDWRHandle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GetMediaDescriptor     (RDWRHandle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GetNumberOfSectors     (RDWRHandle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GetSectorsPerFat       (RDWRHandle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GetSectorsPerTrack     (RDWRHandle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GetReadWriteHeads      (RDWRHandle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veet here. Since there is no way to link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ectorStruct to a RDWRHandle. The cached values in the RDWRHand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dated when a boot sector is read from or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is the root of the directory structur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associated wit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 las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e las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cluster in file (accessed from the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s the 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irector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filename[8];              /* file name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extension[3];             /* extension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attribute;                /* file attribute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reserved[10];             /* reserved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timestamp;                /* time last modified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datestamp;                /* date last modified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firstclust;               /* first cluster of fil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filesize;                 /* file size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ach of these entries contains 32 bytes and there are 512 byt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we can uniquelly refer to each directory entry by a s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in t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irector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signed sector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     offset:4;           /* 16 entries per s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umber of directory entries is fixed we can refer to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using an index. Therefore the functions to querry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ent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adDirEntry(RDWRHandle handle, int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ruct DirectoryStruct* ent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riteDirEntry(RDWRHandle handle, int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uct DirectoryStruct* ent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for the file attributes can be taken from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 library. For tc201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_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_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in this section we have to mention that the dates and ti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encoded. To work with this coding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UnPackTimeDateStamp(struct tm*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hort timestamp, short datesta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PackTimeDateStamp(struct tm*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hort* timestamp, short* datesta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is the c structure define in &lt;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indicates the position of the file clusters in the data are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f linked lists of labels. These labels can b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depending on the size of the fat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T1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T16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AT labels for FAT12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T12_FREE_LABEL     0x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T12_BAD_LABEL      0xf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T12_FREE(x)     (x == FAT12_FREE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T12_BAD(x)      (x == FAT12_BAD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T12_RESERVED(x) ((x &gt;= 0xff0) &amp;&amp; (x &lt;= 0xff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T12_LAST(x)     ((x &gt;= 0xff8) &amp;&amp; (x &lt;= 0xf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T12_NORMAL(x)   ((x != 0) &amp;&amp; (x &lt; 0xff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AT labels for FAT16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T16_FREE_LABEL    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T16_BAD_LABEL      0xff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T16_FREE(x)     (x == FAT16_FREE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T16_BAD(x)      (x == FAT16_BAD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T16_RESERVED(x) ((x &gt;= 0xfff0) &amp;&amp; (x &lt;= 0xfff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T16_LAST(x)     ((x &gt;= 0xfff8) &amp;&amp; (x &lt;= 0xff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T16_NORMAL(x)   ((x != 0) &amp;&amp; (x &lt; 0xfff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erate over the different parts of the fat two travers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unsigned long CLU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inearTraverseFat(RDWRHand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 (*func) (unsigned long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long data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** stru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oid** 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ileTraverseFat(RDWRHandle handle, CLUSTER start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(*func) (unsigned long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nsigned long data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oid** stru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** 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ll a function for each label that is being 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eeds to have the following pro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&lt;func&gt; (unsigned long label, unsigned long data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** structur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the encountered label in the fat extended to a 32 bi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ector is the start sector of the corresponding clus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is a structure which is passed directly from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versal function to the function which is periodically call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accumulate any amount of data over the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to use void** comes from the expected need for reall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s pro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* realloc(void* block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pointer to the memory that contains the accumulated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o be able to handle this change in pointers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level in indirection, so a void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LinearTraverseFat it calls the function for every lab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. In case of FileTraverseFat the function is called for every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functions to work on the fat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FatStart(RDWRHandle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start sector of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FatLabelSize(RDWRHandle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wether we have fat12 or fat16,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12 (12) or FAT16 (16) or 0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ConvertToDataSector(RDWRHand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LUSTER fatclus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cluster number to the corresponding start se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adFatLabel(RDWRHandle handle, CLUSTER labeln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USTER* lab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specified fa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riteFatLabel(RDWRHandle handle, CLUSTER labeln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LUSTER lab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 specified label in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directories are files that contain directory entries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spread out over the entire disk it is no longer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an index to get to a certain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have a new kind of traver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raverseSubdir(RDWRHandle handle, CLUSTER fat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 (*func) (struct DirectoryPosition* 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oid** 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oid** buffer, int exa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lls a function for every entry in the sub directory.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&lt;func&gt; (struct DirectoryPosition* pos, void*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that is given by the traversal is the identific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 on a disk, for which the corresponding entry can be rea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Directory(RDWRHand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 DirectoryPosition*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 DirectoryStruct* di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lls direct with the correspond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entry can be changed with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riteDirectory(RDWRHandle handle, struct DirectoryPosition* 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ruct DirectoryStruct* di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functions (GetDirectory, WriteDirectory) can al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tries from the root directory, for which the position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cul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GetRootDirPosition(RDWRHandle handle, int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ruct DirectoryPosition*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ts the corresponding position in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