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2.doc for Euphoria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1.15, February/13/2022, by Shian 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provides additional file system routines, for all platforms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ystem routines can be found in library.doc, database.doc, machine2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.doc and japi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file and directory names (LFN), i.e. greater than the standard DOS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, are supported under DOS32 platform by calling allow_lfn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want to reduce your stand-alone executable file size b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400 bytes, you can bind "doslfn.eu" instead of "doslfn.e", i.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2.e modify the line "include doslfn.e" to "include doslfn.e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eck_lfn() always return 0 in doslfn.e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pathnames are not supported on an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pathname length is specific for each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- normally 6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- 66 characters or more (depends on Window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 and FreeBSD - as long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, files up to 2 Gb in size can be handled. Beyond that, s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may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doc/linux64.doc and doc/bsd64.doc for installing Euphoria 3.1.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-bit versions of Linux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chnical information for creating this library i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PI Reference (Ralf Brown's Interrupt List, "RBIL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s://www.cs.cmu.edu/~ralf/fi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32 API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s://docs.microsoft.com/en-us/windows/win32/api/fileap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c API Reference for Linux and FreeBSD (on Linux type "man glibc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s://www.gnu.org/software/libc/manua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library at your own risk. The author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or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is tested on FreeDOS-1.3rc5, DOSBox-0.74-3 (on Linux),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t-20.2 64-bit, Linux TinyCore-12 x86, GhostBSD-20.08.04 64-bit, Linu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BSD, Windows-XP SP-3 32-bit, and Windows-10 64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or the documentation might still contain errors or mistak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work differently on the various versions of each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criptions below, to indicate what kind of object may b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ed, the following 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a sequence (usually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  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outines are only available on one or two of the four platform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d with "Platform: DOS32" or "Platform: WIN32" or "Platform: Linux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routine, and with (DOS32) or (WIN32) or (Linux)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laces. Things that work on Linux can generally be assum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. Routines by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_drive   - return the letter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drive         - change to a new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drives      - return a list of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drive_map   - change the letter to reference a mapped drive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drive_map   - return the letter to reference a mapped drive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_dir        -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_dir      - delete an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          - display the contents of a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_file     - rename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_file     -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_file       - copy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_file    - compare the content of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_file   - compress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ress_file - decompress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_path      - parse a pat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sh_path      - add or remove a slash to the end of a pat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_filename   - return a name for creating a temporary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_dirname    - return the full pathname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_filename   - return the full path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_pathname   - return the full pathname of a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Lo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file and directory name routines are useful for supporting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DOS32 platform. However, these routines can be used on an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_lfn       - allow long file names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_lfn       - check if long file nam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n_short_path  - return the short full pathname of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n_long_path   - return the long full pathname of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n_current_dir - return the name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n_chdir       - change to a new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n_dir         - return complete info on all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n_open        - open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_error     - allow critical-error to terminate your program or not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_error     - check if critical-error has occurred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_system      - execute an operating syste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_system_exec - execute a program and get its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libc       - open the Linux C shared library (libc.s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libm       - open the Linux Math shared library (libm.s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Operating Syste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global constants are briefly documented only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  include file2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_DOS32        - return 1 (true) if the program is being executed on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tform, else return 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_WIN32        - return 1 (true) if the program is being executed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tform, else return 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_LINUX        - return 1 (true) if the program is being execut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FreeBSD platform, else return 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_FREEBSD      - return 1 (true) if the program is being executed on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tform, else return 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e also: open_libc, bsd64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_SLASH        - return '\' (backslash) on DOS32 or WIN32 platform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/' (slash) on LINUX or FreeBSD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lash is used for the root directory and for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rectories i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_DELIMITER    - return ';' (semicolon) on DOS32 or WIN32 platform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:' (colon) on LINUX or FreeBSD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limiter is used for separating paths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riables such as PATH or EU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     open_libc,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allow_error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oserror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_erro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i is 1 (true) critical-error can terminate your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recoverable hardware faults occur. When i is 0 (false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 will not be terminated by critical-error and DO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"Abort, Retry, Ignore, Fail?"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nitially your program can be terminated at any po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recoverable hardware faults occur. For some type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sudden termination could leave things in a messy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ght result in loss of data. allow_error(0) lets you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s of unrecoverable hardware faults: Drive not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k error, Write-protected disk, Write fault, Read 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a error (CRC), Printer out of paper, General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find out if critical-error has occurr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eck_error(). You must check it frequently enough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ssing a critical-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_error(0)  -- don't let a critical-error ki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heck_error, set_drive_map, allow_break, check_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allow_lf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oslfn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_lfn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i is 1 (true) Long filenames support is enabled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i is 0 (false) Long filenames suppor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nitially your program does not support Long filenames under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only standard DOS 8.3 names). allow_lfn(1) lets you u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names. i.e. any routine in file2.e and doslfn.e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/or return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 that on a DOS system you must install a LFN dri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ng filenames, e.g. on FreeDOS type on the command-line 'DOSLF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'DEVLOAD DOSLFN' to install the LFN driver. (Type 'help doslf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additional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non-DOS32 platforms allow_lfn()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find out if Long filenames support is enabl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eck_lf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_lfn(1) -- let's use Long filenames on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(lfn_current_dir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heck_lfn, lfn_short_path, lfn_dir, lfn_curren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chdrive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2 = chdrive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current drive to the drive letter given by integer i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1 must name an existing drive on the system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a' to 'z' or 'A' to 'Z'. If successful, chdrive() returns 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uccessful, chdriv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Linux and FreeBSD chdrive() always return 1 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 setting the current drive and current directory, you can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files in that directory using just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DOS32 chdrive() cannot update the letter to reference a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 (mapped drives are similar to DOS's treatment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hysical floppy drive as both A: and B:) - use set_drive_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DOS32 and WIN32 the current drive is a global propert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 all the processes running under one shell. As a conveni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r users, it is usually a good idea to chang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al drive before your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current_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f(1, "The current drive is: %s\n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chdrive('E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1, "The new current drive is: %s\n", current_driv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(1, "Cannot change to drive E: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chdrive(i) -- restore original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drives, current_drive, set_drive_map, allow_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dir, current_dir,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check_error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oserror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check_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(true) if critical-error has occurr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 to check_error(), or since the last call to allow_error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0 (false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is useful after you have called allow_error(0) which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itical-error from terminating your program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eck_error() to find out if critical-error, i.e.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rdware fault, occurred. You might then perform some ac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prompt the user to fix the problem and to try agai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ceful shutdow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S will not display "Abort, Retry, Ignore, Fail?"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only detect critical-error by calling check_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 = chdrive(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check_error(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uts(1, "\nDrive not ready, press &lt;Space&gt; to try again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wait_key() != ' 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w_error, set_drive_map, check_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check_lf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oslfn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check_lf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(true) if Long filenames support is enabled.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false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is useful after you have called allow_lfn(1)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ng filenames support under DOS32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use check_lfn() in your own routines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propriate code for standard DOS 8.3 names, and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names, e.g. for executing the appropriate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 using dos_interrup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non-DOS32 platforms check_lfn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check_lfn(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ts(1, "Long filenames are enabled!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ts(1, "Long filenames are disabled - LFN driver installed?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w_lfn, dos_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compare_fil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compare_fil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mpare the content of two files. s1 is pathname of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is pathname of second file. Return 1 if files s1 and s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dentical, 0 if s1 and s2 are different, -1 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src,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rc = "c:\\euphoria\\include\\get.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t = ".\\get.ba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copy file then verify (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copy_file(src, dest,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 = compare_file(src, d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diff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The files are identical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if diff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The files are differen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if diff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Error: cannot access the file(s)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(1, "Cannot copy " &amp; src &amp; " To " &amp; 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py_file, compress_file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ecksum, encode, open, getc,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compress_fil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compres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compress_fil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mpress a file to another location. s1 is pathname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. s2 is pathname of destination (compressed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uccessful, compress_file() returns the compression rati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rcent (%). If unsuccessful, compress_fil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Destination file s2 will be overwritten if it's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gative compression ratio is usually returned whe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1 is very small or already in some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mpressed file, s2, is a binary file. You should us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e to copy or transfer it, rather than "text" or "ASCII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decompress_file() to decompress file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compress_file("file2.doc", "file2.001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Archive file created successfully.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decompress_file("file2.001", "file2.out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(1, "Compressed file extracted successfully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(1, "Cannot extract compressed fil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Cannot create archive fil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ecompress_file, copy_file, compare_file, rename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code, checksum, chdir, current_dir,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copy_fil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2 = copy_file(s1, s2, 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py a file to another location. s1 is pathname of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is pathname of destination file. When i1 is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_file() will overwrite file s2. When i1 is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_file() will not overwrite s2. If successful, copy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s 1. If unsuccessful, copy_fil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use compare_file() to verify that files s1 and s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copy_file("DATABASE.DAT", "DATABASE.BAK", 1)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ts(1, "File copied successfully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ts(1, "Error: Cannot copy the fil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pare_file, compress_file, rename_file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ecksum, encode, open, getc,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current_driv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current_dr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etter of the current working drive in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A' to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    On Linux and FreeBSD current_drive() returns the root slash,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current_dr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 would have 'C' if the current directory was "C:\FDOS\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hdrive, get_drives, files, full_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rent_dir,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decompress_file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compres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decompress_fil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ecompress a previously compressed file to another location. 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pathname of source file. s2 is pathname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decompressed) file. If successful, decompress_file()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unsuccessful, decompress_fil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Destination file s2 will be overwritten if it's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urce file s1 must have previously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ress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 that a standard decompression utility, such as UnZip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used to decompress file s1, you must use decompress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ee example of compress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press_file, compare_file, copy_file, files, delete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code, checksum,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delete_fil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delete_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elete the file s. If successful, delete_file() returns 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uccessful, delete_fil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should close an opened file before deleting it. Dele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ned file could damage the file system, in this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n scandisk utility to repai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eting a file removes its entry from the directory list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es not erase its actual contents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not delete a file with the read-only attribute se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ux and FreeBSD you can tell if a file is "read-only" if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nary file for appending returns -1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= open(s, "ab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_only = (fn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fn !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los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("c:\\te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 delete_file("c:\\temp\\TEST.T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("c:\\te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name_file, compress_file, copy_file, remove_dir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code, open,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os_system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dos_system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just a shorthand way of saying: system(s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deo_status is returned, where video_status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   -- video configuration ha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  -- graphics mod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   -- number of lines on a text-mode screen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Linux and Windows video_status is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ee system() for a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s_system() is useful because calling system(s, 2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video configuration, but video_config() is not aw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c = video_confi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tus = dos_system("ex plot3d.e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f necessary, restore previous vide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tatus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 = graphics_mode(vc[VC_MODE]) -- this updates video_confi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if status =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 = text_rows(vc[VC_LIN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os_system_ex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, system_exec, video_config, graphics_mode, text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&lt;dos_system_exec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dos_system_exec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just a shorthand way of saying: system_exec(s1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2-element sequence, {exit_code, video_status}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re video_status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   -- video configuration ha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  -- graphics mod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   -- number of lines on a text-mode screen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Linux and Windows video_status is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t_code is the exit code from the command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ee system_exec() for a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s_system_exec() is useful because calling system_exec(s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y change the video configuration, but video_config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w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c = video_confi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de_status = dos_system_exec("ex plot3d.e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f necessary, restore previous vide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code_status[2]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 = graphics_mode(vc[VC_MODE]) -- this updates video_confi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if code_status[2] =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 = text_rows(vc[VC_LIN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os_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, system_exec, video_config, graphics_mode, text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files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isplay a list of files and subdirectories in directory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DOS/Windows s can contain * and ? wildcards to sel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or to fit the output to the screen. s can also b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s is an empty string, "", the cont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is displayed. When the path name given by 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und, a short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() can be useful for utility programs and can 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cess of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("c:\\euphoria\\inclu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("c:\\euphoria\\bin\\*.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("c:\\euphoria\\include\\sort.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("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("d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 make_dir("c:\\temp\\t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 chdir("c:\\te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("")  -- show me what's going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 remove_dir("t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(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ull_pathname, get_drives, make_dir, rename_file, ch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, chdir, current_dir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full_dirnam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ull_dirna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full path for the directory named by s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with this name then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re will be no backslash (or slash on Linux) on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name, except on the root directory, e.g. C:\ (or 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ll_dirname() treats * or ? literally in s (not as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a path is not specified in s, e.g. "DOC"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is used, e.g. ".\DOC", also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-- if you were in the directory "C:\EU\DOC" then x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ull_dirname("")               -- x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ull_dirname(".")              -- x is C:\E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ull_dirname("..\\BIN")        -- x is C:\EU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ull_dirname("..\\?IN")        -- x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ull_dirname("..\\.")          -- x is C:\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ull_dirname("..\\..\\.")      -- x is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ull_dirname("..\\..\\..\\.")  -- x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ull_dirname("QPRO")           -- x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ull_dirname("..\\readme.doc") -- x i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f you were in the directory "C:\EU" then x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ull_dirname("DOC")            -- x is C:\EU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-- check if a directory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ull_dirname("\\EUPHORIA\\B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atom(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Directory not exists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Directory " &amp; x &amp; " exists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-- get the current directory on another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find('D', get_drives(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full_dirname("D: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f(1, "Current directory on drive D is: %s\n", 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Drive D not exist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ull_pathname, full_filename, parse_path, get_drive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_error, dir, curren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full_filenam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ull_filena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full path for the file named by s. If there is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this name then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full_filename() treats * or ? literally in s (not as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a path is not specified in s, e.g. "ed.doc"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is used, e.g. ".\ed.doc", also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full_dirname() to return the full path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f you were in the directory "C:\EU\DOC" then x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ull_filename("")               -- x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ull_filename(".")              -- x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ull_filename("*.DOC")          -- x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ull_filename("ED.HTM")         -- x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ull_filename("C.DOC")          -- x is C:\EU\DOC\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ull_filename("..\\README.DOC") -- x is C:\EU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ull_filename("..\\BIN")        -- x i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check if a file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ull_filename("\\EUPHORIA\\DEMO\\CSORT.E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atom(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File not exists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File " &amp; x &amp; " exists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ull_pathname, full_dirname, parse_path, get_drive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, current_dir, wildcar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full_pathnam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ull_pathna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full path for the file or directory named by 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 is no directory with this name then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file name portion of s is ignored, only the director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st exist. e.g. ..\EUPHORIA\*.*  -&gt; only ..\EUPHORIA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 will be no backslash (or slash on Linux) on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name, except on the root directory, e.g. C:\ (or 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ll_pathname() treats * or ? literally in s (not as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a path is not specified in s, e.g. "demo"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is used, e.g. ".\demo", also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use full_dirname() or full_filename() whe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rtion of 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f you were in the directory "C:\EU\DOC" then x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ull_pathname("")               -- x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ull_pathname(".")              -- x is C:\E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ull_pathname("..\\.")          -- x is C:\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ull_pathname("..\\..\\.")      -- x is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ull_pathname("..\\..\\..\\.")  -- x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ull_pathname("TEXT")           -- x is C:\EU\DOC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ull_pathname(".\\*.?")         -- x is C:\EU\DOC\*.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ull_pathname("..\\readme.doc") -- x is C:\EU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ull_pathname("..\\readme.XYZ") -- x is C:\EU\readme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ull_dirname, full_filename, parse_path, get_drive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, current_dir, wildcard_file,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get_drive_map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oserror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2 = get_drive_map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etter ('A' to 'Z') to reference the mapped drive i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1 must be in the range 'A' to 'Z' or 'a' to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other platforms get_drive_map() always return i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pped drives are similar to DOS treatment of a singl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oppy drive as both A: and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set_drive_map() to set the letter to referenc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drive = 'A' to 'C'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p = get_drive_map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intf(1, "Drive %s: is mapped to drive %s\n", {drive, map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drive_map, allow_error, get_drives, current_drive, ch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get_drive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get_driv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tring-sequence of all drives in upper case, A to Z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uccessful return an empty string,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Linux and FreeBSD get_drives() returns an empty string,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_drives() returns a different value after removable driv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USB drive, is connect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full_pathname() to get the current directory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get_driv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can be "ABCDZ", "AC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urrent_drive, chdrive, full_pathname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, curren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lfn_chdir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oslfn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lfn_chdi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current directory to the path given by sequence s. 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an existing directory on the system.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fn_chdir() returns 1. If unsuccessful, lfn_chdir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lfn_chdir() supports Long filenames under DOS32,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dentical to chdir(). Please see chdir() for a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lfn_chdir("c:\\FreeDOS-1.3rc5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 = open("version.fdi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Error: No 'FreeDOS-1.3rc5' directory?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w_lfn, chdir, lfn_curren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lfn_current_dir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oslfn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fn_current_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short (standard DOS 8.3 format) or long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lfn_current_dir() supports Long filenames under DOS32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identical to current_dir(). Please see current_dir(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fn_current_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would have "C:\Work Documents" if you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w_lfn, current_dir, lfn_long_path, lfn_dir, lfn_ch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lfn_dir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oslfn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lfn_dir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directory information for the file or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. If there is no file or directory with this name then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ed. On Windows and DOS st can contain * and ? wild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lect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lfn_dir() supports Long filenames under DOS32,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dentical to dir(). Please see dir() for a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 = lfn_dir(lfn_current_dir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d 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".",               "d",    0, 2014, 1, 18,  9, 30, 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"..",              "d",    0, 2014, 1, 18,  9, 20, 1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"Interrupts.txt", "ra", 2350, 2014, 1, 22, 17, 22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"Ralf Brown",      "d",    0, 2014, 9, 20,  8, 50, 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[3][D_NAME] would be "Interrupts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w_lfn, dir, lfn_current_dir, lfn_open, check_l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lfn_ope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oslfn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 = lfn_open(st1, s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pen a file or device, to get the file number. -1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open fails. st1 is the path name of the file or device. s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mode in which the file is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lfn_open() supports Long filenames under DOS32 using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e - read, write etc, otherwise it is identical to op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ease see open() for a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DOS it's a bit more efficient to open a device, e.g. "PR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COM1", using 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um = open("Documents\\Projects 2022.log", 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fnum !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intf(fnum, "%-50s %6s\n", {"Lib2 version 2.0.3", "Feb-10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close(f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w_lfn, open, close, lfn_short_path, lfn_long_path, lock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lfn_long_path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oslfn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lfn_long_path(s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ong full path for the file or directory named b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re is no file or directory with this name then: When i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true) -1 is returned. When i is 0 (false) 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is useful after you have called allow_lfn(1)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ng filenames support under DOS32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 will be no backslash (or slash on Linux) on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name, except on the root directory, e.g. C:\ (or 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 that the Long path name is always the true name of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, while the short path name is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non-DOS32 platforms lfn_long_path() returns s or -1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use lfn_short_path() to return the short full path of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= lfn_long_path("."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w_lfn, lfn_short_path, lfn_current_dir, full_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lfn_short_path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oslfn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lfn_short_path(s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short full path (standard DOS 8.3 pathname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or directory named by s. If there is no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this name then: When i is 1 (true) -1 is returned. When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 (false) s is return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is useful after you have called allow_lfn(1)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ng filenames support under DOS32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 will be no backslash (or slash on Linux) on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name, except on the root directory, e.g. C:\ (or 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 that the true file or directory name is always the Lon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tandard short name is actually an alias, a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ch is created to maintain compatibility with standard DOS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s. The short alias is recycled once the file or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eted, and may be given to a new long file o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mply put: always store the Long path name in your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vert it to a short name when necessar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= lfn_short_path("C:\\My Documents"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 may be C:\MYDOCU~1 or C:\MYDOCU~2 or C:\MYDOCU~3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non-DOS32 platforms lfn_short_path() returns s or -1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use lfn_long_path() to return the long full path of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ass a standard DOS 8.3 pathname to DI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= lfn_short_path("C:\\My Documents"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("DIR " &amp; name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w_lfn, lfn_long_path, lfn_current_dir, full_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make_dir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make_di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the directory s. If successful, make_dir() returns 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uccessful, make_dir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    On Linux and FreeBSD make_dir() sets owner permissions (7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 = "C:\\TEMP\\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make_dir(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(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 = remove_dir(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Cannot create directory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move_dir, rename_file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rent_dir, chdir, dir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open_libc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open_lib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pen the Linux or FreeBSD C shared library (libc.so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32-bit address will be returned, or 0 if the .so file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pen_libc() is equivalent to open_dll("libc.so.6") on Linu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n_dll("libc.so.4") on FreeBSD. See open_dll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open_libc() for better compatibility between FreeB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ux. Note that calling open_dll("libc.so.6")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eeBSD, could lead to a very subtle bug, where some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k while other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S_FREEBSD is automatically set to 1 (true) if libc.so.4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und (also on Linux). Please read doc/bsd64.doc for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eeBSD system for Euphoria 3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om li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bc = open_lib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libc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Couldn't open libc.so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open_libm, OS_FREEBSD, bsd64.doc, linux64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open_libm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open_lib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pen the Linux or FreeBSD Math shared library (libm.so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32-bit address will be returned, or 0 if the .so file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pen_libm() is equivalent to open_dll("libm.so.6") on Linu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n_dll("libm.so.2") on FreeBSD. See open_dll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open_libm() for better compatibility between FreeB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ux. Note that calling open_dll("libm.so.6")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eeBSD, could lead to a very subtle bug, where some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k while others not. Please read doc/bsd64.doc for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eeBSD for Euphoria 3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om l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bm = open_lib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libm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Couldn't open libm.so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open_libc, OS_FREEBSD, bsd64.doc, linux64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parse_path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parse_path(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parse_path({i, s1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arse the path string s1. If i is 0 use DOS syntax to parse s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is 1 use Linux syntax. If i not specified use defaul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is a sequence of strings, where each string is a portion of s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drive, path, dir, file, base, 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ollowing constants are defined in file2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obal constant PP_DRIV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P_PATH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P_DIR  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P_FILE 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P_BASE 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P_EXT  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parse_path() is a safe string manipulation routine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cess the file system, and does not look for syntax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thname s1, i.e. invalid syntax is parse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slash_path() to join a directory name and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arse DOS/Windows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parse_path({0, "C:\\DOC\\PROG\\c.pdf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x(1, s,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C:\DOC\PROG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\DOC\PROG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arse Linux/FreeBSD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Note that there is no drive letter on Linux, so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directory are identical and drive is an empty string,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parse_path({1, "/home/john/Doc/c.pdf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x(1, s,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/home/john/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/home/john/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lash_path, full_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remove_dir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remove_di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elete empty directory s. If successful, remove_dir()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unsuccessful, remove_dir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DOS and Windows remove_dir() cannot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or directory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Make dir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 make_dir("C:\\TEMP\\T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("C:\\TE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\nRemove dir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 remove_dir("C:\\TEMP\\T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("C:\\TE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ke_dir, rename_file, delete_file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n, dir, current_dir, walk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rename_fil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rename_fil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name and move a file, or rename a directory. s1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thname. s2 is the new name. If successful, rename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s 1. If unsuccessful, rename_fil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s1 is a file then s2 can include a new path on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efault new path for s2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 that on DOS and Windows you can move files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 by using copy_file() and then delete_file()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name_file() on the same drive work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--- Rename directory ---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 rename_file("c:\\temp", "c:\\temp2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("c:\\te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("c:\\temp2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 rename_file("c:\\temp2", "c:\\te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("c:\\te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("c:\\temp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--- Rename and move file ---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 rename_file("c:\\euphoria\\readme.doc", "c:\\readme.t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("c:\\euphoria\\*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("c:\\*.t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 rename_file("c:\\readme.txt", "c:\\euphoria\\readme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("c:\\euphoria\\*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("c:\\*.tx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py_file, delete_file, remove_dir, files, full_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n, dir, curren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set_drive_map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oserror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2 = set_drive_map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letter to reference a mapped drive to i1 if possible. 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st be in the range 'A' to 'Z' or 'a' to 'z'. i2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ctual letter to reference the drive ('A' to 'Z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other platforms set_drive_map() always return i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pped drives are similar to DOS treatment of a singl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oppy drive as both A: and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_drive_map() is useful only for already existing mapp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get_drive_map() to return the letter to referenc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f the letter to reference a mapped drive A: is currently 'A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nd your program wants to access drive 'B', DOS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message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Remove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Insert diskette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Press any key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ou can avoid DOS message by using set_drive_map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et_drive_map('B') = 'B' then -- map drive A: to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 = chdrive('B')               -- then access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ts(1, "Could not map drive A: to B: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drive_map, allow_error, get_drives, current_drive, ch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lash_path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slash_path(s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i is 0 (false) then remove a slash from the end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given by string-sequence s1. When i is 1 (true) then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lash to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lash_path() is useful when you need to join or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and file name. slash_path() removes or appends a slas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DOS/Windows a backslash) only if necessary and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wise s2 will be equal to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 that on DOS/Windows slash_path() doesn't append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 drive name, e.g. "C:", or remove the root backslash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C:\", because a drive name is no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lash_path("C:\\FILE2.E", 1)        -- s is C:\FILE2.E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lash_path("C:\\WORK\\", 1)        -- s is C: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lash_path("..\\WORK", 1)        -- s is ..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lash_path("C:", 1)                -- s is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lash_path("", 1)                -- s is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lash_path("C:\\WORK\\", 0)        -- s is C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lash_path("WORK", 0)                -- s 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lash_path("..\\", 0)                -- s i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lash_path("C:\\", 0)                -- s is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lash_path("\\", 0)                -- s is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 = prompt_string("Enter directory name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 = prompt_string("Enter file name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The full path is: " &amp; slash_path(d, 1) &amp;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rse_path, OS_SLASH, full_pathname, full_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temp_filenam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temp_filena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unique name for creating a temporary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e path given by sequence s. s must name an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he system. If successful, temp_filename() returns an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wer-case-characters name. If unsuccessful, temp_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wap existing file nam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mp = temp_filename(".") -- tmp is "nvksortu", "bxiwhdgk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rename_file("test-1.ex", 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rename_file("test-2.ex", "test-1.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rename_file(tmp, "test-2.e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name_file, full_pathname, make_dir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